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Заключение Контрольно-счетной палаты Мглинского района на годовой отчет об исполнении бюджета Шумаровского сельского поселения Мглинского района за 2015 год</w:t>
      </w:r>
    </w:p>
    <w:p>
      <w:pPr>
        <w:pStyle w:val="Normal"/>
        <w:autoSpaceDE w:val="false"/>
        <w:ind w:right="-1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21 марта 2016 года                                                                                        г. Мглин</w:t>
      </w:r>
    </w:p>
    <w:p>
      <w:pPr>
        <w:pStyle w:val="Normal"/>
        <w:autoSpaceDE w:val="fals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Заключение Контрольно-счетной палаты Мглинского района по Шумаровскому сельскому поселению об исполнении бюджета за 2015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Шумаровского сельского поселения, а также порядок представления, рассмотрения и утверждения годового отчета об исполнении бюджета Шумаровского сельского поселения и его внешняя проверка», утвержденным решением Совета народных депутатов Шумаровского сельского поселения от </w:t>
      </w:r>
      <w:r>
        <w:rPr>
          <w:color w:val="000000"/>
          <w:sz w:val="28"/>
          <w:szCs w:val="28"/>
        </w:rPr>
        <w:t>28.11.2008 г № 2/89-1 (в редакции решения от 10.11.2011г. № 3-71, от 30.10.2012 г. № 3/98-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Шумаровского сельского поселения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бюджетная отчетность Шумаровского сельского поселения представлена в Контрольно-счетную палату Мглинского района 17 марта 2016 года, </w:t>
      </w:r>
      <w:r>
        <w:rPr>
          <w:iCs/>
          <w:sz w:val="28"/>
          <w:szCs w:val="28"/>
        </w:rPr>
        <w:t>в  срок, установленный п. 3 ст. 264.4 БК РФ, до 1 апреля 2016 года.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Шумаровского сельского поселения. </w:t>
      </w:r>
    </w:p>
    <w:p>
      <w:pPr>
        <w:pStyle w:val="Normal"/>
        <w:autoSpaceDE w:val="false"/>
        <w:ind w:right="-1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  <w:sz w:val="28"/>
          <w:szCs w:val="28"/>
        </w:rPr>
        <w:t>Анализ исполнения бюджета  за 2015 год</w:t>
      </w:r>
    </w:p>
    <w:p>
      <w:pPr>
        <w:pStyle w:val="Normal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Шумаровского сельского Совета народных депутатов от 22.12.2014 № 4/25 «О бюджете Шумаровского сельского поселения на 2015 год и на плановый период 2016 и 2017 годов», </w:t>
      </w:r>
      <w:r>
        <w:rPr>
          <w:color w:val="000000"/>
          <w:sz w:val="28"/>
          <w:szCs w:val="28"/>
        </w:rPr>
        <w:t>по доходам в сумме 938,2 тыс. рублей, по расходам в сумме 938,2 тыс. рублей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5 года решениями Шумаровского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7 раз вносились изменения и дополнения в указанное решение. 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1246,5 тыс. рублей, по расходам  в сумме  1277,9 тыс. рублей. 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1248,4 тыс. рублей, или 100,2 % к плановым значениям, в том числе: налоговые и неналоговые доходы в сумме 359,2 тыс. рублей, и </w:t>
      </w:r>
      <w:r>
        <w:rPr>
          <w:sz w:val="28"/>
          <w:szCs w:val="28"/>
        </w:rPr>
        <w:t>составили 100,8</w:t>
      </w:r>
      <w:r>
        <w:rPr>
          <w:color w:val="000000"/>
          <w:sz w:val="28"/>
          <w:szCs w:val="28"/>
        </w:rPr>
        <w:t>%, безвозмездные поступления составили в сумме 889,2 тыс. рублей, или 99,9% к плановым показателям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276,2 тыс. рублей, или 99,9% к плановым показателям. Дефицит бюджета сложился в объеме 27,8 тыс. рублей. 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Шумаровского сельского поселения представлены в таблице: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991" w:gutter="0" w:header="142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логовые, неналоговые доходы бюджета и безвозмездные поступления</w:t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065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1559"/>
        <w:gridCol w:w="1843"/>
        <w:gridCol w:w="1843"/>
        <w:gridCol w:w="1842"/>
        <w:gridCol w:w="1843"/>
        <w:gridCol w:w="1701"/>
      </w:tblGrid>
      <w:tr>
        <w:trPr>
          <w:trHeight w:val="295" w:hRule="atLeast"/>
        </w:trPr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,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5 год, утвержденный пла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5  год, исполне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в % к плану 2015 году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Удельный вес, % (факт)</w:t>
            </w:r>
          </w:p>
        </w:tc>
      </w:tr>
      <w:tr>
        <w:trPr>
          <w:trHeight w:val="614" w:hRule="atLeast"/>
        </w:trPr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5  год</w:t>
            </w:r>
          </w:p>
        </w:tc>
      </w:tr>
      <w:tr>
        <w:trPr>
          <w:trHeight w:val="179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. НАЛОГОВЫЕ И НЕНАЛОГОВЫЕ ДОХОДЫ             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4,7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56,50  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59,2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8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,5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80</w:t>
            </w:r>
          </w:p>
        </w:tc>
      </w:tr>
      <w:tr>
        <w:trPr>
          <w:trHeight w:val="273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color w:val="0033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8,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56,50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59,2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,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80</w:t>
            </w:r>
          </w:p>
        </w:tc>
      </w:tr>
      <w:tr>
        <w:trPr>
          <w:trHeight w:val="267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Налоги на прибыль,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89,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,22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,25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</w:t>
            </w:r>
          </w:p>
        </w:tc>
      </w:tr>
      <w:tr>
        <w:trPr>
          <w:trHeight w:val="423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товары (работы, услуги) реализуемые на территории Российской Федерации (акциз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37,95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40,62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9</w:t>
            </w:r>
          </w:p>
        </w:tc>
      </w:tr>
      <w:tr>
        <w:trPr>
          <w:trHeight w:val="283" w:hRule="atLeast"/>
        </w:trPr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,8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,92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0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</w:t>
            </w:r>
          </w:p>
        </w:tc>
      </w:tr>
      <w:tr>
        <w:trPr>
          <w:trHeight w:val="127" w:hRule="atLeast"/>
        </w:trPr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1,70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0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7</w:t>
            </w:r>
          </w:p>
        </w:tc>
      </w:tr>
      <w:tr>
        <w:trPr>
          <w:trHeight w:val="255" w:hRule="atLeast"/>
        </w:trPr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3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30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345" w:hRule="atLeast"/>
        </w:trPr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Задолженность и перерасчёты по отмененным налог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3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3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>
          <w:trHeight w:val="232" w:hRule="atLeast"/>
        </w:trPr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b/>
                <w:b/>
                <w:color w:val="003300"/>
                <w:sz w:val="18"/>
                <w:szCs w:val="18"/>
              </w:rPr>
            </w:pPr>
            <w:r>
              <w:rPr>
                <w:b/>
                <w:color w:val="003300"/>
                <w:sz w:val="18"/>
                <w:szCs w:val="18"/>
              </w:rPr>
              <w:t>1.2.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Доходы от использования имущества, находящегося. в государственной и муниципальной 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</w:t>
            </w:r>
          </w:p>
        </w:tc>
      </w:tr>
      <w:tr>
        <w:trPr>
          <w:trHeight w:val="375" w:hRule="atLeast"/>
        </w:trPr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</w:t>
            </w:r>
          </w:p>
        </w:tc>
      </w:tr>
      <w:tr>
        <w:trPr>
          <w:trHeight w:val="476" w:hRule="atLeast"/>
        </w:trPr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</w:t>
            </w:r>
          </w:p>
        </w:tc>
      </w:tr>
      <w:tr>
        <w:trPr>
          <w:trHeight w:val="237" w:hRule="atLeast"/>
        </w:trPr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. 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8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90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9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20</w:t>
            </w:r>
          </w:p>
        </w:tc>
      </w:tr>
      <w:tr>
        <w:trPr>
          <w:trHeight w:val="224" w:hRule="atLeast"/>
        </w:trPr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29</w:t>
            </w:r>
          </w:p>
        </w:tc>
      </w:tr>
      <w:tr>
        <w:trPr>
          <w:trHeight w:val="220" w:hRule="atLeast"/>
        </w:trPr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Субвен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1</w:t>
            </w:r>
          </w:p>
        </w:tc>
      </w:tr>
      <w:tr>
        <w:trPr>
          <w:trHeight w:val="223" w:hRule="atLeast"/>
        </w:trPr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sz w:val="20"/>
                <w:szCs w:val="20"/>
              </w:rPr>
              <w:t>2.3. Субси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10</w:t>
            </w:r>
          </w:p>
        </w:tc>
      </w:tr>
      <w:tr>
        <w:trPr>
          <w:trHeight w:val="288" w:hRule="atLeast"/>
        </w:trPr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ind w:firstLine="567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46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48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279" w:top="335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i/>
          <w:sz w:val="28"/>
          <w:szCs w:val="28"/>
        </w:rPr>
        <w:t>налоговые до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объеме 359,2 тыс. рублей, с увеличением плановых показателей в сумме 2,7 тыс. рублей, или 100,8 %. Наибольший удельный вес  составля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301,7 тыс. рублей, или 100,9 % уточненных бюджетных назначений. Удельный вес в общем объеме доходов составил 24,2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и на имущество физических лиц</w:t>
      </w:r>
      <w:r>
        <w:rPr>
          <w:sz w:val="28"/>
          <w:szCs w:val="28"/>
        </w:rPr>
        <w:t xml:space="preserve">  поступили в сумме 38,92 тыс. рублей, или 3,1 % в общем объеме доходов, поступление составило 100,0 % уточненных бюджетных назнач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логи на прибыль, доходы </w:t>
      </w:r>
      <w:r>
        <w:rPr>
          <w:sz w:val="28"/>
          <w:szCs w:val="28"/>
        </w:rPr>
        <w:t xml:space="preserve">поступили в сумме 18,25 тыс. рублей, или 1,47 % в общем объеме доходов, поступление составило 100,0 % уточненных бюджетных назначени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уровню 2014 года снижение  налоговых доходов составило 894,6 тыс. рублей, или 41,8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меньшение поступлений сложилось по следующим  доходным источник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 на доходы физических лиц в сумме  71,6 тыс. рублей или 79,7%, данная ситуация сложилась в связи с изменениями норматива отчислений по налогу на доходы физических лиц взимаемому на территории сельских поселений с 10% до 2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налог на имущество физических лиц в сумме  3,6 тыс. рублей, или 8,4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земельный налог в сумме  58,1 тыс. рублей, или  16,2%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оходы от акцизов на разные виды горюче-смазочных материалов в общей сумме 429,6 тыс. рублей, в связи  с изменением норматива отчислений  в бюджет поселения дифференциального норматива отчислений от акцизов на автомобильный   и прямогонный бензин, дизельное топливо и моторного масла с 10,0% до 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ая пошлина в сумме  6,3 тыс. рублей, или 95,5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5 году в бюджет Шумаровского сельского поселения неналоговых доходов  не поступа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сполнение по </w:t>
      </w:r>
      <w:r>
        <w:rPr>
          <w:b/>
          <w:i/>
          <w:sz w:val="28"/>
          <w:szCs w:val="28"/>
        </w:rPr>
        <w:t>безвозмездным поступлениям</w:t>
      </w:r>
      <w:r>
        <w:rPr>
          <w:sz w:val="28"/>
          <w:szCs w:val="28"/>
        </w:rPr>
        <w:t xml:space="preserve"> от других бюджетов бюджетной системы РФ  в 2015 году составило 889,2 тыс. рублей, или 100,0 %  общего объема  доходов  бюджета поселения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Дотации </w:t>
      </w:r>
      <w:r>
        <w:rPr>
          <w:sz w:val="28"/>
          <w:szCs w:val="28"/>
        </w:rPr>
        <w:t>составили в сумме  503,0 тыс. рублей, или 100,0 %  общего  объема безвозмездных поступлений, или 56,6 % от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ьший объем составили  дот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ддержку мер по обеспечению сбалансированности бюджетов в сумме  309,1 тыс. рублей, или 61,5 % от общего объема дот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таций на выравнивание бюджетной обеспеченности -193,9 тыс. рублей, или 38,5 % общего объема дот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составили 60,0 тыс. рублей, или 6,7 % от общего  объема безвозмездных поступлений.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составили в сумме  326,2 тыс. рублей, или 36,7 % от общего  объема безвозмездных поступл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ом по сравнению с 2014 годом, объем безвозмездных поступлений уменьшился в сумме  299,1 тыс. рублей, или 25,2 %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 </w:t>
      </w:r>
      <w:r>
        <w:rPr>
          <w:sz w:val="28"/>
          <w:szCs w:val="28"/>
        </w:rPr>
        <w:t xml:space="preserve">Шумаровского сельского поселения по расходам за 2015 год  исполнен в объеме </w:t>
      </w:r>
      <w:r>
        <w:rPr>
          <w:color w:val="000000"/>
          <w:sz w:val="28"/>
          <w:szCs w:val="28"/>
        </w:rPr>
        <w:t xml:space="preserve">1276,2 тыс. рублей, что составляет 99,9 % к уточненному плану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бъем неисполненных назначений составил 1,8 тыс. рублей, или 0,1 % от уточненных плановых показа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49" w:gutter="0" w:header="709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33" w:firstLine="333"/>
        <w:jc w:val="right"/>
        <w:rPr/>
      </w:pPr>
      <w:r>
        <w:rPr/>
        <w:t xml:space="preserve">Таблица 2          </w:t>
      </w:r>
    </w:p>
    <w:p>
      <w:pPr>
        <w:pStyle w:val="Normal"/>
        <w:ind w:left="-333" w:firstLine="333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Данные об исполнении расходной части бюджета</w:t>
      </w:r>
      <w:r>
        <w:rPr>
          <w:b/>
          <w:bCs/>
        </w:rPr>
        <w:t xml:space="preserve"> </w:t>
      </w:r>
      <w:r>
        <w:rPr>
          <w:b/>
        </w:rPr>
        <w:t>по разделам функциональной классификации расх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(тыс. руб.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559"/>
        <w:gridCol w:w="1559"/>
        <w:gridCol w:w="1418"/>
        <w:gridCol w:w="1417"/>
        <w:gridCol w:w="1418"/>
      </w:tblGrid>
      <w:tr>
        <w:trPr>
          <w:trHeight w:val="185" w:hRule="atLeast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сполнени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Объём расходов на 2015 год, утвержденный </w:t>
            </w:r>
            <w:r>
              <w:rPr>
                <w:b/>
                <w:sz w:val="16"/>
                <w:szCs w:val="16"/>
              </w:rPr>
              <w:t>сводной бюджетной роспис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5  год, исполн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ие 2015 года,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 расходов, %</w:t>
            </w:r>
          </w:p>
        </w:tc>
      </w:tr>
      <w:tr>
        <w:trPr>
          <w:trHeight w:val="572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 год</w:t>
            </w:r>
          </w:p>
        </w:tc>
      </w:tr>
      <w:tr>
        <w:trPr>
          <w:trHeight w:val="9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8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 (01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,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4,00  </w:t>
            </w:r>
          </w:p>
        </w:tc>
      </w:tr>
      <w:tr>
        <w:trPr>
          <w:trHeight w:val="36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 (010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40  </w:t>
            </w:r>
          </w:p>
        </w:tc>
      </w:tr>
      <w:tr>
        <w:trPr>
          <w:trHeight w:val="75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7,10  </w:t>
            </w:r>
          </w:p>
        </w:tc>
      </w:tr>
      <w:tr>
        <w:trPr>
          <w:trHeight w:val="52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межбюджетные трансферты, на осуществление в сфере рационального  использования земель (010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6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 </w:t>
            </w:r>
          </w:p>
        </w:tc>
      </w:tr>
      <w:tr>
        <w:trPr>
          <w:trHeight w:val="14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проведение референдумов  (010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 (011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40  </w:t>
            </w:r>
          </w:p>
        </w:tc>
      </w:tr>
      <w:tr>
        <w:trPr>
          <w:trHeight w:val="18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 (02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,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,5 </w:t>
            </w:r>
          </w:p>
        </w:tc>
      </w:tr>
      <w:tr>
        <w:trPr>
          <w:trHeight w:val="21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 (020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 </w:t>
            </w:r>
          </w:p>
        </w:tc>
      </w:tr>
      <w:tr>
        <w:trPr>
          <w:trHeight w:val="33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 (03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-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1  </w:t>
            </w:r>
          </w:p>
        </w:tc>
      </w:tr>
      <w:tr>
        <w:trPr>
          <w:trHeight w:val="54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 (030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21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(031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 (031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23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 (04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4,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Дорожное хозяйство (040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,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Связь и информатика (041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 (04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 - коммунальное хозяйство (05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,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</w:tr>
      <w:tr>
        <w:trPr>
          <w:trHeight w:val="26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Жилищное хозяйство (050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Коммунальное хозяйство (050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(050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8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 (08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7,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</w:t>
            </w:r>
          </w:p>
        </w:tc>
      </w:tr>
      <w:tr>
        <w:trPr>
          <w:trHeight w:val="14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(08 0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5,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19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 и кинематографии (080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,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17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 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Шумаровского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74,0 % (943,9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21,2% </w:t>
      </w:r>
      <w:r>
        <w:rPr>
          <w:bCs/>
          <w:sz w:val="28"/>
          <w:szCs w:val="28"/>
        </w:rPr>
        <w:t xml:space="preserve">(271,3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4,5% (57,7 тыс. рублей) от общего объёма рас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 Шумаровского сельского поселения по разделам функциональной классификации в общей сумме расходов бюджета на 2014 и 2015 годы представлен в следующих диаграммах.</w:t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63310" cy="3213100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иаграмма 2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7430" cy="28187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943,9 тыс. рублей или 99,9% от уточненной сводной бюджетной росписи (не исполнено 0,8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74,0% от общей суммы расходов за 2015 год. По сравнению с 2014 годом расходы по данному разделу увеличились в сумме  5,2 тыс. рублей или 0,6% (2014 год – 938,7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47,1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 601,0 тыс. рублей или 99,9%, не исполнено 0,7 тыс. рублей.                           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 xml:space="preserve">бюджетные ассигнования предусмотрены в объёме 337,1 тыс. рублей. Исполнение составило в сумме  337,0 тыс. рублей или 99,9%, не исполнено 0,1 тыс. рублей.                   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Иные межбюджетные трансферты, на осуществление в сфере рационального  использования земель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средства исполнены в полном                   объёме – 0,9 тыс. рублей.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 xml:space="preserve">бюджетные ассигнования средства исполнены в полном  объеме -5,0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57,7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этому разделу составляет 4,5% от общей суммы расходов за 2015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4 годом расходы по данному разделу увеличились в сумме  5,2 тыс. рублей или 9,9% (2014 год – 52,5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бюджетные назначения исполнены в полном объеме  в сумме 0,7 тыс. рубле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Доля расходов по этому разделу составляет 0,1% от общей суммы расходов за 2015 год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2,6 тыс. рублей или 96,3% от уточненной сводной бюджетной росписи (не исполнено 0,1 тыс. рублей)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этому разделу составляет 0,2% от общей суммы расходов за 2015 год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подразделу 0503 </w:t>
      </w:r>
      <w:r>
        <w:rPr>
          <w:i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уличное освещение  населенных пунктов расходы составили – 2,0 тыс. рублей, что составляет 100,0% к плановым назначения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содержанию мест захоронения-0,4 тыс. рублей, или 84,9% к плановым назначения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по благоустройству населенных пунктов исполнены в сумме 3,0 тыс. рублей, или 100,0% к плановым назначения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4 годом расходы по данному разделу уменьшились в сумме  43,7 тыс. рублей или 94,4% (2014 год – 46,3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бюджетные ассигнования исполнены в сумме 271,3 тыс. рублей или 99,7% от  уточненной сводной бюджетной росписи (не исполнено 0,9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я расходов по этому разделу составляет 21,2% от общей суммы расходов за 2015 год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801 </w:t>
      </w:r>
      <w:r>
        <w:rPr>
          <w:i/>
          <w:sz w:val="28"/>
          <w:szCs w:val="28"/>
        </w:rPr>
        <w:t xml:space="preserve">«Культура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расходы по финансированию клубных учреждений-262,1 тыс. рублей, что составляет 100,0% к плановым назначениям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плата жилья и коммунальных услуг отдельным категориям граждан, работающим в сельской местности в сумме 2,4 тыс. рублей, что составляет 75%, к плановым назначения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лата налога на имущество организации в сумме 6,8 тыс. рублей, что составляет 100,0% к плановым назначения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равнению с 2014 годом расходы по данному разделу уменьшились в сумме  327,8 тыс. рублей или 54,7% (2014 год – 599,1 тыс. рублей)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Шумаровского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тоимость основных средств на начало 2015 года составила</w:t>
      </w:r>
      <w:r>
        <w:rPr>
          <w:sz w:val="28"/>
          <w:szCs w:val="28"/>
        </w:rPr>
        <w:t xml:space="preserve"> 3496,3 тыс. рублей, увеличение стоимости основных средств за год составило – 23,3 тыс. рублей (постановка на учет дорог), уменьшение стоимости основных  средств -262,7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выбытие квартир в личную собственность в сумме 234,4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ередача в район автомобильных дорог общего пользования местного значения в сумме 23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нятие с учета производственного и хозяйственного инвентаря в сумме  5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к на конец отчетного периода составил 3256,9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оимость материальных запасов на начало 2015 года составила 5,0 тыс. рублей, остаток на конец отчетного периода составил 2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6 года дебиторская задолженность составила в сумме 2,8 тыс. рублей, образовалась за счет средств, направленных в качестве авансовых платежей за электроэнергию и бензин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едиторская задолженность </w:t>
      </w:r>
      <w:r>
        <w:rPr>
          <w:sz w:val="28"/>
          <w:szCs w:val="28"/>
        </w:rPr>
        <w:t>по состоянию на 01.01.2016 года  в Шумаровском сельском поселении составила 195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них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четы по заработной плате за декабрь – 58,2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долженность по фондам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114,1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ыходное пособие- 9,2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 прочие услуги (типография) – 6,7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членские взносы (Ассоциация МО Брянской области) – 3,0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 обслуживание  ППО – 4,5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но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31,5 тыс. рублей, на конец отчетного года в сумме 3,7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внешней проверки годового отчёта об исполнении бюджета Шумар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/>
      </w:pPr>
      <w:r>
        <w:rPr>
          <w:rStyle w:val="Fontstyle31"/>
          <w:iCs/>
          <w:spacing w:val="-6"/>
          <w:sz w:val="28"/>
          <w:szCs w:val="28"/>
        </w:rPr>
        <w:t>Представленная годовая отчетность Шумаровского</w:t>
      </w:r>
      <w:r>
        <w:rPr>
          <w:rStyle w:val="Appleconvertedspace"/>
          <w:iCs/>
          <w:spacing w:val="-6"/>
          <w:sz w:val="28"/>
          <w:szCs w:val="28"/>
        </w:rPr>
        <w:t> </w:t>
      </w:r>
      <w:r>
        <w:rPr>
          <w:rStyle w:val="Fontstyle30"/>
          <w:iCs/>
          <w:spacing w:val="-6"/>
          <w:sz w:val="28"/>
          <w:szCs w:val="28"/>
        </w:rPr>
        <w:t>сельского поселения за 2015 год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роки представления годовой бюджетной отчетности получателем бюджетных средств соблюде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 Шумаровского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исполнен в сумме  1248,4 тыс. рублей, или 100,2 % к плановым значениям, в том числе: налоговые и неналоговые доходы </w:t>
      </w:r>
      <w:r>
        <w:rPr>
          <w:color w:val="000000"/>
          <w:sz w:val="28"/>
          <w:szCs w:val="28"/>
        </w:rPr>
        <w:t xml:space="preserve">в сумме 359,2 тыс. рублей, и </w:t>
      </w:r>
      <w:r>
        <w:rPr>
          <w:sz w:val="28"/>
          <w:szCs w:val="28"/>
        </w:rPr>
        <w:t>составили 100,8</w:t>
      </w:r>
      <w:r>
        <w:rPr>
          <w:color w:val="000000"/>
          <w:sz w:val="28"/>
          <w:szCs w:val="28"/>
        </w:rPr>
        <w:t xml:space="preserve"> %, безвозмездные поступления составили в сумме 889,2 тыс. рублей, или 99,9 % к плановым показателям.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– 1276,2 тыс. рублей, или 99,9 % к плановым показателя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фицит</w:t>
      </w:r>
      <w:r>
        <w:rPr>
          <w:color w:val="000000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сложился в объёме  </w:t>
      </w:r>
      <w:r>
        <w:rPr>
          <w:color w:val="000000"/>
          <w:sz w:val="28"/>
          <w:szCs w:val="28"/>
        </w:rPr>
        <w:t>27,8 тыс. рублей.</w:t>
      </w:r>
      <w:r>
        <w:rPr>
          <w:b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ъём поступивших налоговых и неналоговых платежей составил 359,2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Налоговые до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объеме 359,2 тыс. рублей, с увеличением плановых показателей в сумме  2,7 тыс. рублей, или 0,8 %. Наибольший удельный вес  составля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301,7 тыс. рублей, или 100,9 % уточненных бюджетных назначений. Удельный вес в общем объеме налоговых доходов составил 24,2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и на имущество физических лиц</w:t>
      </w:r>
      <w:r>
        <w:rPr>
          <w:sz w:val="28"/>
          <w:szCs w:val="28"/>
        </w:rPr>
        <w:t xml:space="preserve">  поступили в сумме 38,92 тыс. рублей, или 3,1 % в общем объеме налоговых доходов, поступление составило 100,0 % уточненных бюджетных назнач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логи на прибыль, доходы </w:t>
      </w:r>
      <w:r>
        <w:rPr>
          <w:sz w:val="28"/>
          <w:szCs w:val="28"/>
        </w:rPr>
        <w:t xml:space="preserve">поступили в сумме 18,25 тыс. рублей, или 1,47 % в общем объеме налоговых доходов,  или 100,0 % уточненных бюджетных назначени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полнение по </w:t>
      </w:r>
      <w:r>
        <w:rPr>
          <w:b/>
          <w:i/>
          <w:sz w:val="28"/>
          <w:szCs w:val="28"/>
        </w:rPr>
        <w:t>безвозмездным поступлениям</w:t>
      </w:r>
      <w:r>
        <w:rPr>
          <w:sz w:val="28"/>
          <w:szCs w:val="28"/>
        </w:rPr>
        <w:t xml:space="preserve"> от других бюджетов бюджетной системы РФ  в 2015 году составило 889,2 тыс. рублей, или 100,0 %  общего объема  доходов  бюджета поселения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Дотации </w:t>
      </w:r>
      <w:r>
        <w:rPr>
          <w:sz w:val="28"/>
          <w:szCs w:val="28"/>
        </w:rPr>
        <w:t>составили 503,0 тыс. рублей, или 100,0 %  общего  объема безвозмездных поступлений, или 56,6 % от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ьший объем составили  дотации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держку мер по обеспечению сбалансированности бюджетов в сумме  309,1 тыс. рублей, или 61,5 % от общего объема дот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таций на выравнивание бюджетной обеспеченности -193,9 тыс. рублей, или 38,5 % общего объема дотаци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составили 60,0 тыс. рублей, или 6,7 % от общего  объема безвозмездных поступ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составили  в сумме  326,2 тыс. рублей, или 36,7 % от общего  объема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ом по сравнению с 2014 годом, объем безвозмездных поступлений уменьшился в сумме  299,1 тыс. рублей, или 25,2 %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 </w:t>
      </w:r>
      <w:r>
        <w:rPr>
          <w:sz w:val="28"/>
          <w:szCs w:val="28"/>
        </w:rPr>
        <w:t xml:space="preserve">Шумаровского сельского поселения по расходам за 2015 год  исполнен в объеме </w:t>
      </w:r>
      <w:r>
        <w:rPr>
          <w:color w:val="000000"/>
          <w:sz w:val="28"/>
          <w:szCs w:val="28"/>
        </w:rPr>
        <w:t xml:space="preserve">1276,2 тыс. рублей, что составляет 99,9 % к уточненному плану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бъем неисполненных назначений составил 1,8 тыс. рублей, или 0,1 % от уточненных плановых показателей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Шумаровского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общегосударственные вопросы – 74,0 % (943,9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21,2% </w:t>
      </w:r>
      <w:r>
        <w:rPr>
          <w:bCs/>
          <w:sz w:val="28"/>
          <w:szCs w:val="28"/>
        </w:rPr>
        <w:t xml:space="preserve">(271,3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4,5% (57,7 тыс. рублей) от общего объёма расхо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 состоянию на 01.01.2016 имеется дебиторская задолженность по средствам бюджета в общей сумме 2,8 тыс. рубл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bCs/>
          <w:sz w:val="28"/>
          <w:szCs w:val="28"/>
        </w:rPr>
        <w:t>бъём дебиторской задолженности</w:t>
      </w:r>
      <w:r>
        <w:rPr>
          <w:sz w:val="28"/>
          <w:szCs w:val="28"/>
        </w:rPr>
        <w:t xml:space="preserve"> по сравнению с показателями на 01.01.2015 увеличился в сумме  2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образовалась за счет средств, направленных в качестве авансовых платежей за электроэнергию и бензин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состоянию на 01.01.2016 имеется </w:t>
      </w:r>
      <w:r>
        <w:rPr>
          <w:sz w:val="28"/>
          <w:szCs w:val="28"/>
        </w:rPr>
        <w:t>кредиторская задолженность в общей сумме 195,7 тыс. рублей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равнению с состоянием на 01.01.2015 её объем </w:t>
      </w:r>
      <w:r>
        <w:rPr>
          <w:rFonts w:eastAsia="Calibri"/>
          <w:sz w:val="28"/>
          <w:szCs w:val="28"/>
        </w:rPr>
        <w:t xml:space="preserve">увеличился </w:t>
      </w:r>
      <w:r>
        <w:rPr>
          <w:sz w:val="28"/>
          <w:szCs w:val="28"/>
        </w:rPr>
        <w:t xml:space="preserve">в сумме  </w:t>
      </w:r>
      <w:r>
        <w:rPr>
          <w:rFonts w:eastAsia="Calibri"/>
          <w:sz w:val="28"/>
          <w:szCs w:val="28"/>
        </w:rPr>
        <w:t>114,7 тыс. рублей или в 1,4 раз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огласно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31,5 тыс. рублей, на конец отчетного года в сумме 3,7 тыс. рублей.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рольно-счетная палата Мглинского района рекомендует Совету народных депутатов Шумаровского сельского поселения, утвердить проект решения об исполнении бюджета за 2015 год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>
          <w:sz w:val="28"/>
          <w:szCs w:val="28"/>
        </w:rPr>
        <w:t>Мглинского района                                                                      Т.Н. Фенькова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 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Лосева Ю.В.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49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  <w:color w:val="000000"/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1"/>
      <w:ind w:hanging="210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6:29:00Z</dcterms:created>
  <dc:creator>Pre_Installed User</dc:creator>
  <dc:description/>
  <cp:keywords/>
  <dc:language>en-US</dc:language>
  <cp:lastModifiedBy>Пользователь Windows</cp:lastModifiedBy>
  <cp:lastPrinted>2015-04-30T11:01:00Z</cp:lastPrinted>
  <dcterms:modified xsi:type="dcterms:W3CDTF">2016-03-21T19:50:00Z</dcterms:modified>
  <cp:revision>329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