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Новороман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</w:rPr>
          </w:pPr>
          <w:r>
            <w:fldChar w:fldCharType="begin"/>
          </w:r>
          <w:r>
            <w:rPr>
              <w:rStyle w:val="IndexLink"/>
              <w:bCs/>
            </w:rPr>
            <w:instrText xml:space="preserve"> TOC \o "1-3" \h \z \u </w:instrText>
          </w:r>
          <w:r>
            <w:rPr>
              <w:rStyle w:val="IndexLink"/>
              <w:bCs/>
            </w:rPr>
            <w:fldChar w:fldCharType="separate"/>
          </w:r>
          <w:hyperlink w:anchor="__RefHeading___Toc419960513">
            <w:r>
              <w:rPr>
                <w:rStyle w:val="IndexLink"/>
                <w:bCs/>
              </w:rPr>
              <w:t>1. Общие положения</w:t>
            </w:r>
            <w:r>
              <w:rPr>
                <w:rStyle w:val="IndexLink"/>
                <w:bCs w:val="false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/>
          </w:pPr>
          <w:hyperlink w:anchor="__RefHeading___Toc419960514">
            <w:r>
              <w:rPr>
                <w:rStyle w:val="IndexLink"/>
                <w:bCs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bCs/>
                <w:color w:val="000000"/>
                <w:u w:val="none"/>
              </w:rPr>
              <w:t xml:space="preserve"> Анализ исполнения доходов бюджета</w:t>
            </w:r>
          </w:hyperlink>
          <w:r>
            <w:rPr>
              <w:rStyle w:val="IndexLink"/>
            </w:rPr>
            <w:t>……………………………………………3</w:t>
          </w:r>
        </w:p>
        <w:p>
          <w:pPr>
            <w:pStyle w:val="Contents1"/>
            <w:rPr/>
          </w:pPr>
          <w:hyperlink w:anchor="__RefHeading___Toc419960516">
            <w:r>
              <w:rPr>
                <w:rStyle w:val="IndexLink"/>
                <w:bCs/>
              </w:rPr>
              <w:t>2.1.Налоговые доходы бюджета</w:t>
            </w:r>
            <w:r>
              <w:rPr>
                <w:rStyle w:val="IndexLink"/>
              </w:rPr>
              <w:t>……………………………………………………...4</w:t>
            </w:r>
          </w:hyperlink>
        </w:p>
        <w:p>
          <w:pPr>
            <w:pStyle w:val="Contents1"/>
            <w:rPr/>
          </w:pPr>
          <w:hyperlink w:anchor="__RefHeading___Toc419960517">
            <w:r>
              <w:rPr>
                <w:rStyle w:val="IndexLink"/>
                <w:bCs/>
              </w:rPr>
              <w:t>2.2. Неналоговые доходы бюджета</w:t>
            </w:r>
            <w:r>
              <w:rPr>
                <w:rStyle w:val="IndexLink"/>
              </w:rPr>
              <w:t>………………………………………………..4</w:t>
            </w:r>
          </w:hyperlink>
          <w:r>
            <w:rPr/>
            <w:t>-5</w:t>
          </w:r>
        </w:p>
        <w:p>
          <w:pPr>
            <w:pStyle w:val="Contents1"/>
            <w:rPr/>
          </w:pPr>
          <w:hyperlink w:anchor="__RefHeading___Toc419960518">
            <w:r>
              <w:rPr>
                <w:rStyle w:val="IndexLink"/>
                <w:bCs/>
              </w:rPr>
              <w:t>2.3. Безвозмездные поступления</w:t>
            </w:r>
            <w:r>
              <w:rPr>
                <w:rStyle w:val="IndexLink"/>
              </w:rPr>
              <w:t>…………………………………………………...</w:t>
            </w:r>
          </w:hyperlink>
          <w:r>
            <w:rPr/>
            <w:t>...5</w:t>
          </w:r>
        </w:p>
        <w:p>
          <w:pPr>
            <w:pStyle w:val="Contents1"/>
            <w:rPr/>
          </w:pPr>
          <w:hyperlink w:anchor="__RefHeading___Toc419960520">
            <w:r>
              <w:rPr>
                <w:rStyle w:val="IndexLink"/>
                <w:bCs/>
              </w:rPr>
              <w:t>3. Анализ исполнения расходов бюджета</w:t>
            </w:r>
            <w:r>
              <w:rPr>
                <w:rStyle w:val="IndexLink"/>
              </w:rPr>
              <w:t>…………………………………………5-6</w:t>
            </w:r>
          </w:hyperlink>
        </w:p>
        <w:p>
          <w:pPr>
            <w:pStyle w:val="Contents1"/>
            <w:rPr/>
          </w:pPr>
          <w:hyperlink w:anchor="__RefHeading___Toc419960521">
            <w:r>
              <w:rPr>
                <w:rStyle w:val="IndexLink"/>
                <w:bCs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</w:rPr>
              <w:t>…………………………………………….6-7</w:t>
            </w:r>
          </w:hyperlink>
        </w:p>
        <w:p>
          <w:pPr>
            <w:pStyle w:val="Contents1"/>
            <w:rPr/>
          </w:pPr>
          <w:hyperlink w:anchor="__RefHeading___Toc419960528">
            <w:r>
              <w:rPr>
                <w:rStyle w:val="IndexLink"/>
                <w:bCs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</w:rPr>
              <w:t xml:space="preserve"> Новоромановского сельского поселения………………………………....7</w:t>
            </w:r>
          </w:hyperlink>
        </w:p>
        <w:p>
          <w:pPr>
            <w:pStyle w:val="Contents1"/>
            <w:rPr/>
          </w:pPr>
          <w:hyperlink w:anchor="__RefHeading___Toc419960529">
            <w:r>
              <w:rPr>
                <w:rStyle w:val="IndexLink"/>
                <w:bCs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hyperlink w:anchor="__RefHeading___Toc419960534">
            <w:r>
              <w:rPr>
                <w:rStyle w:val="IndexLink"/>
                <w:bCs/>
              </w:rPr>
              <w:t>6. Выводы</w:t>
            </w:r>
            <w:r>
              <w:rPr>
                <w:rStyle w:val="IndexLink"/>
              </w:rPr>
              <w:t>…………………………………………………………………………..8-10</w:t>
            </w:r>
          </w:hyperlink>
        </w:p>
        <w:p>
          <w:pPr>
            <w:pStyle w:val="Contents1"/>
            <w:rPr/>
          </w:pPr>
          <w:hyperlink w:anchor="__RefHeading___Toc419960535">
            <w:r>
              <w:rPr>
                <w:rStyle w:val="IndexLink"/>
                <w:bCs/>
              </w:rPr>
              <w:t>7. Предложения……………………………………………………………………</w:t>
            </w:r>
            <w:r>
              <w:rPr>
                <w:rStyle w:val="IndexLink"/>
              </w:rPr>
              <w:t>…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Новороман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Новороман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…1-4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Новороман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Новороман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Новоромановского сельского Совета народных депутатов от 23 декабря  2014 года №3-24 «О бюджете Новороман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1 130 533,18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,1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1 196 959,0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4,9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66 425,88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130 533,18 рублей, или 54,1 % 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54,3 %.На долю безвозмездных поступлений приходится  45,7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614 213,52 рублей, или 57,0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516 319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0,9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74410" cy="27527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91,9 процента. В абсолютном выражении поступления в бюджет составили   564 907,30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56,9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83,6 % налоговых доходов. Объем поступлений составил  472 435,10 рублей, или 54,3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3,3 %, поступления в бюджет составили 440 598,73 рублей, годовые назначения исполнены на 54,4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31 836,37 рублей, или 6,7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 018,24 рублей, годовые плановые назначения исполнены на 71,2%, доля в налоговых доходах составляет 13,1%.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 на совокупный дох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 в бюджет в сумме 18 353,96 рублей, годовые плановые назначения исполнены на 100,3%, доля в налоговых доходах составляет 3,28 процент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100,00 рублей, годовые плановые назначения исполнены на 10,0%, доля в налоговых доходах составляет 0,02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7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в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69,8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34 408,8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1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Доходы от сдачи в аренду имуществ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занимают 30,2%, кассовое исполнение  составило в сумме 14 897,36 рублей, или 100,0 утвержденного годового план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8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16 319,66 рублей, или 50,9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02935" cy="2810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87 193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1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33 100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54 093,00 рублей, или 48,5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12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029 033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 178 691,7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149 658,7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96 959,0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4,9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96 875,7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 565,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70,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7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34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70,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95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53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7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178 691,7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96 959,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,9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01 «Общегосударственные вопросы», 02 «Национальная оборона», 08 «Культура и кинематография» (61,1%,48,7%, 55,2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10 «Социальная политика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4  подразделов </w:t>
        <w:br/>
        <w:t>по 8-м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 0106 «Обеспечение деятельности финансовых, налоговых и таможенных органов финансов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1 «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001 «Пенсионное обеспеч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731 565,25 рублей или 61,1 % годового назначения к уточненной бюджетной росписи. По разделу отмечено увеличение объема кассовых расходов к аналогичному периоду 2014 года, темп роста составил 107,8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25 270,80  рублей, или 48,7% к объему расходов, предусмотренных уточненной бюджетной росписью. По разделу отмечено увеличение кассовых расходов к аналогичному периоду 2014 года, темп роста составил 124,3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3 670,01 рублей, или 19,4% к объему расходов, предусмотренных уточненной бюджетной росписью на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я кассовых расходов к аналогичному периоду 2014 года, темп снижения составил 47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426 453,00 рублей, или 55,2 процента. По разделу отмечено уменьшения кассовых расходов к аналогичному периоду 2014 года, темп снижения составил 46,7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«Социальная поли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Новоромановского сельского Совета народных депутатов от 23.12.2014  № 3-24  «О бюджете  Новороман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8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87 752,74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66 425,88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292 721,22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66 425,88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Новороман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Новоромано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Новоромановского сельского Совета народных депутатов от 23.12.2014 № 3-24  «О бюджете  Новороман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3-48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Новороман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Новороман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Новоромановского сельского Совета народных депутатов от 23 декабря  2014 года №3-24 «О бюджете Новороман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130 533,18 рублей, или 54,1 % к утвержденным годовым назначениям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1 237 982,18 рублей, или на 52,3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452 568,84 рублей, или на 42,4%, объем безвозмездных поступлений уменьшился на 785 413,34 рублей, или на 60,3 процент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налоговых доходов в структуре собственных доходов бюджета приходится  91,9 процента. В абсолютном выражении поступления в бюджет составили   564 907,30 рублей, или 56,9% годовых плановых назначений. Основными налогами, которыми сформирована доходная часть бюджета в 1 полугодие 2015 года, являются налоги на имущество, налог на доходы физических лиц, налог на совокупный доход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в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69,8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34 408,8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1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Доходы от сдачи в аренду имуществ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занимают 30,2%, кассовое исполнение  составило в сумме 14 897,36 рублей, или 100,0 утвержденного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516 319,66 рублей, или 50,9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487 193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51,0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233 100,00 рублей, или  54,0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254 093,00 рублей, или 48,5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9 12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ельского Совета народных депутатов о бюджете на 2015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 029 033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 178 691,74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149 658,7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в су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96 959,0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4,9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9 разделов бюджетной классификации расходов. Наибольший удельный вес в общем объеме расходов составили расходы по 3 разделам: 01 «Общегосударственные вопросы», 02 «Национальная оборона», 08 «Культура и кинематография» (61,1%,48,7%, 55,2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10 «Социальная политика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66 425,88 рублей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bCs/>
      <w:sz w:val="28"/>
      <w:szCs w:val="28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23:23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2:59:00Z</dcterms:modified>
  <cp:revision>76</cp:revision>
  <dc:subject/>
  <dc:title> </dc:title>
</cp:coreProperties>
</file>