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нтрольно-счетной палаты Мглинского района на годовой отчет об исполнении бюджета Мглинского городского поселения Мглинского района за 2014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22 апреля 2015 года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Мглинскому город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Мглинского городского поселения представлена в Контрольно-счетную палату Мглинского района 30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Мглинского городского поселения, утвержденного Решением Совета народных депутатов от 29.09.2008 г. №1/135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Мглинского городского Совета народных депутатов от 24.12.2013 г. №2-137 «О бюджете Мглинского городского поселения на 2014 год и на плановый период 2015 и 2016 годов», </w:t>
      </w:r>
      <w:r>
        <w:rPr>
          <w:color w:val="000000"/>
        </w:rPr>
        <w:t xml:space="preserve">по доходам в сумме </w:t>
      </w:r>
      <w:r>
        <w:rPr/>
        <w:t>26 856,6</w:t>
      </w:r>
      <w:r>
        <w:rPr>
          <w:color w:val="000000"/>
        </w:rPr>
        <w:t xml:space="preserve"> тыс. рублей, по расходам в сумме </w:t>
      </w:r>
      <w:r>
        <w:rPr/>
        <w:t xml:space="preserve">28 016,7 </w:t>
      </w:r>
      <w:r>
        <w:rPr>
          <w:color w:val="000000"/>
        </w:rPr>
        <w:t>тыс. рублей.</w:t>
      </w:r>
      <w:r>
        <w:rPr>
          <w:color w:val="1F497D"/>
        </w:rPr>
        <w:t xml:space="preserve"> </w:t>
      </w:r>
      <w:r>
        <w:rPr/>
        <w:t>В течение 2014 года решениями Мглинского городского Совета народных депутатов в бюджет</w:t>
      </w:r>
      <w:r>
        <w:rPr>
          <w:color w:val="1F497D"/>
        </w:rPr>
        <w:t xml:space="preserve"> </w:t>
      </w:r>
      <w:r>
        <w:rPr/>
        <w:t>8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</w:t>
      </w:r>
      <w:r>
        <w:rPr/>
        <w:t>26 856,6</w:t>
      </w:r>
      <w:r>
        <w:rPr>
          <w:color w:val="FF0000"/>
        </w:rPr>
        <w:t xml:space="preserve"> </w:t>
      </w:r>
      <w:r>
        <w:rPr>
          <w:color w:val="000000"/>
        </w:rPr>
        <w:t xml:space="preserve">тыс. рублей, по расходам  в сумме  </w:t>
      </w:r>
      <w:r>
        <w:rPr/>
        <w:t xml:space="preserve">28 016,7 </w:t>
      </w:r>
      <w:r>
        <w:rPr>
          <w:color w:val="000000"/>
        </w:rPr>
        <w:t xml:space="preserve">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По итогам года доходная часть бюджета поселения исполнена в сумме </w:t>
      </w:r>
      <w:r>
        <w:rPr/>
        <w:t>25 684,1</w:t>
      </w:r>
      <w:r>
        <w:rPr>
          <w:color w:val="000000"/>
        </w:rPr>
        <w:t xml:space="preserve"> тыс. рублей, или </w:t>
      </w:r>
      <w:r>
        <w:rPr/>
        <w:t>95,6</w:t>
      </w:r>
      <w:r>
        <w:rPr>
          <w:color w:val="000000"/>
        </w:rPr>
        <w:t xml:space="preserve"> % к плановым значениям, в том числе: налоговые и неналоговые доходы-17 699,6 тыс. рублей, и составили </w:t>
      </w:r>
      <w:r>
        <w:rPr/>
        <w:t>93,8</w:t>
      </w:r>
      <w:r>
        <w:rPr>
          <w:color w:val="000000"/>
        </w:rPr>
        <w:t xml:space="preserve"> %, безвозмездные поступления составили  7 984,6 тыс. рублей, или </w:t>
      </w:r>
      <w:r>
        <w:rPr/>
        <w:t>100 %</w:t>
      </w:r>
      <w:r>
        <w:rPr>
          <w:color w:val="000000"/>
        </w:rPr>
        <w:t xml:space="preserve">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– 26 264,1 тыс. рублей, или </w:t>
      </w:r>
      <w:r>
        <w:rPr/>
        <w:t>93,7</w:t>
      </w:r>
      <w:r>
        <w:rPr>
          <w:color w:val="000000"/>
        </w:rPr>
        <w:t xml:space="preserve"> % к плановым показателям. Дефицит бюджета составил 579,9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Мглинского город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6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2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3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0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16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3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и на товары (работы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7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7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5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Доходы от   сдачи в аренду имущества, находящегося в определенном управлении органов управления поселений и созданных ими учрежд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 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4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9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3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 4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78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 8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За 2014 год собственные доходы бюджета Мглинского городского поселения составили   </w:t>
      </w:r>
      <w:r>
        <w:rPr>
          <w:u w:val="single"/>
        </w:rPr>
        <w:t xml:space="preserve">              </w:t>
      </w:r>
      <w:r>
        <w:rPr/>
        <w:t xml:space="preserve"> 17 699,6 тыс. рублей, или 93,8 % плана. Удельный вес собственных доходов бюджета поселения в общей сумме доходов составил 68,9 %.</w:t>
      </w:r>
    </w:p>
    <w:p>
      <w:pPr>
        <w:pStyle w:val="Normal"/>
        <w:ind w:firstLine="720"/>
        <w:jc w:val="both"/>
        <w:rPr/>
      </w:pPr>
      <w:r>
        <w:rPr/>
        <w:t>К уровню 2013 года рост налоговых и неналоговых доходов составил  10 363,2 тыс. рублей, или  в 2,4 раз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 </w:t>
      </w:r>
      <w:r>
        <w:rPr/>
        <w:t>Рост поступлений сложился по следующим доходным источникам: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налогу на доходы физических лиц на 303,8 тыс. рублей;</w:t>
      </w:r>
    </w:p>
    <w:p>
      <w:pPr>
        <w:pStyle w:val="Normal"/>
        <w:ind w:firstLine="720"/>
        <w:jc w:val="both"/>
        <w:rPr/>
      </w:pPr>
      <w:r>
        <w:rPr/>
        <w:t>-единый сельскохозяйственный налог на 7,4 тыс. рублей;</w:t>
      </w:r>
    </w:p>
    <w:p>
      <w:pPr>
        <w:pStyle w:val="Normal"/>
        <w:ind w:firstLine="720"/>
        <w:jc w:val="both"/>
        <w:rPr/>
      </w:pPr>
      <w:r>
        <w:rPr/>
        <w:t>-налогу на имущество физических лиц на 96,8 тыс. рублей;</w:t>
      </w:r>
    </w:p>
    <w:p>
      <w:pPr>
        <w:pStyle w:val="Normal"/>
        <w:ind w:firstLine="720"/>
        <w:jc w:val="both"/>
        <w:rPr/>
      </w:pPr>
      <w:r>
        <w:rPr/>
        <w:t>-земельному налогу на 7 252,4 тыс. рублей;</w:t>
      </w:r>
    </w:p>
    <w:p>
      <w:pPr>
        <w:pStyle w:val="Normal"/>
        <w:ind w:firstLine="720"/>
        <w:jc w:val="both"/>
        <w:rPr/>
      </w:pPr>
      <w:r>
        <w:rPr/>
        <w:t>- доходы, получаемые в виде арендной платы за земельные участки на 861,9 тыс. рублей;</w:t>
      </w:r>
    </w:p>
    <w:p>
      <w:pPr>
        <w:pStyle w:val="Normal"/>
        <w:ind w:firstLine="720"/>
        <w:jc w:val="both"/>
        <w:rPr/>
      </w:pPr>
      <w:r>
        <w:rPr/>
        <w:t>- доходы от продажи земельных участков на 399,4 тыс. рублей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доходы от сдачи в аренду муниципального имущества на 2,4 тыс. рубле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5 160,8 тыс. рублей, с уменьшением плановых показателей на 1 173,0 тыс. рублей, или 7,2 % от плана. Удельный вес собственных доходов бюджета поселения в общей сумме доходов составил 59,0 %.</w:t>
      </w:r>
    </w:p>
    <w:p>
      <w:pPr>
        <w:pStyle w:val="Normal"/>
        <w:ind w:firstLine="720"/>
        <w:jc w:val="both"/>
        <w:rPr/>
      </w:pPr>
      <w:r>
        <w:rPr/>
        <w:t>Наибольший удельный вес  составляют: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8 019,6 тыс. рублей, или 89,4 % уточненных бюджетных назначений. Удельный вес в общем объеме налоговых доходов составил 31,2 %. Рост по данному виду налога к уровню прошлого года составил 7 252,4 тыс. руб., или в 10,5 раз. Удельный вес данного доходного источника в объеме налоговых  доходов  составил 52,9 % (следует из пояснительной записки).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</w:t>
      </w:r>
      <w:r>
        <w:rPr/>
        <w:t xml:space="preserve">  поступил в объеме 4 159,0 тыс. рублей, или 95,6 % уточненных бюджетных назначений. Удельный вес в общем объеме налоговых доходов составил 27,4 %. </w:t>
      </w:r>
    </w:p>
    <w:p>
      <w:pPr>
        <w:pStyle w:val="Normal"/>
        <w:ind w:firstLine="720"/>
        <w:jc w:val="both"/>
        <w:rPr/>
      </w:pPr>
      <w:r>
        <w:rPr/>
        <w:t xml:space="preserve">Рост поступлений  к уровню 2013 года по данному показателю составил 303,8 тыс. рублей, или 7,9 %. </w:t>
      </w:r>
    </w:p>
    <w:p>
      <w:pPr>
        <w:pStyle w:val="Normal"/>
        <w:ind w:firstLine="720"/>
        <w:jc w:val="both"/>
        <w:rPr/>
      </w:pPr>
      <w:r>
        <w:rPr/>
        <w:t xml:space="preserve">Из пояснительной записки видно, данный прирост сложился  за счет увеличения фонда оплаты труда (исполнение Указа Президента России от 07.05.2012г № 597), а так же выплатой досрочной заработанной платы в декабре 2014 года. 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9100,8  тыс. рублей, или в 2,5 раз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2538,8 тыс. рублей с увеличением плановых показателей  на 0,6 тыс. рублей, или на 0,02 %.</w:t>
      </w:r>
    </w:p>
    <w:p>
      <w:pPr>
        <w:pStyle w:val="Normal"/>
        <w:ind w:firstLine="720"/>
        <w:jc w:val="both"/>
        <w:rPr/>
      </w:pPr>
      <w:r>
        <w:rPr/>
        <w:t>Доходов  от сдачи в аренду муниципального имущества зачислено в  бюджет поселения в объеме 231,3 тыс. руб., плановые назначения исполнены на 100,01 %.   Увеличение к  уровню предыдущего года составило 2,4 тыс. руб. Удельный вес данного доходного источника в объеме неналоговых доходов составил 9,1 %.</w:t>
      </w:r>
    </w:p>
    <w:p>
      <w:pPr>
        <w:pStyle w:val="Normal"/>
        <w:ind w:firstLine="720"/>
        <w:jc w:val="both"/>
        <w:rPr/>
      </w:pPr>
      <w:r>
        <w:rPr/>
        <w:t>Доходы от арендной платы за землю в бюджет поселения поступило 1 590,2 руб., что на 861,9 тыс. рублей больше к уровню прошлого года, плановые назначения исполнены на 100,01 %.</w:t>
      </w:r>
    </w:p>
    <w:p>
      <w:pPr>
        <w:pStyle w:val="Normal"/>
        <w:ind w:firstLine="720"/>
        <w:jc w:val="both"/>
        <w:rPr/>
      </w:pPr>
      <w:r>
        <w:rPr/>
        <w:t>Доходы от продажи земельных участков составили 717,2 тыс. руб., что на 399,4 тыс. рублей больше к прошлому году, плановые назначения исполнены на 100,04 %.</w:t>
      </w:r>
    </w:p>
    <w:p>
      <w:pPr>
        <w:pStyle w:val="Normal"/>
        <w:ind w:firstLine="720"/>
        <w:jc w:val="both"/>
        <w:rPr/>
      </w:pPr>
      <w:r>
        <w:rPr/>
        <w:t xml:space="preserve">Поступление по сравнению с 2013 годом увеличилось на 27,7 тыс. рублей, или </w:t>
      </w:r>
      <w:r>
        <w:rPr>
          <w:sz w:val="18"/>
          <w:szCs w:val="18"/>
        </w:rPr>
        <w:t>В</w:t>
      </w:r>
      <w:r>
        <w:rPr/>
        <w:t xml:space="preserve"> 2,5 раза. </w:t>
      </w: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7984,6 тыс. рублей, или 100,0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3154,6 тыс. рублей, или 39,5 %  общего  объема безвозмездных поступлений. Наибольший объем составили  дотации на поддержку мер по обеспечению сбалансированности бюджетов 1055,6 тыс. рублей, или 33,5 % от общего объема дотаций, объем дотаций на выравнивание бюджетной обеспеченности -2099,0 тыс. рублей, или 66,5 %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262,8 тыс. рублей, или 3,3 % общего  объема безвозмездных поступлений. Наибольший объем составили  субвенции на исполнение   переданных  полномочий  262,6 тыс. руб., или 99,9 % от общего объема субвенций,</w:t>
      </w:r>
      <w:r>
        <w:rPr/>
        <w:t xml:space="preserve"> </w:t>
      </w:r>
      <w:r>
        <w:rPr>
          <w:color w:val="000000"/>
        </w:rPr>
        <w:t xml:space="preserve">субвенции по определению перечня должностных лиц   0,2 тыс. руб., или 0,1% от   общего объема субвенций.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на ремонт и содержание автомобильных дорог  составили 4067,2 тыс. руб., или 50,9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составили 500,0 тыс. рублей, или 6,3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15 462,9 тыс. рублей, или на 65,9 %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юджет </w:t>
      </w:r>
      <w:r>
        <w:rPr/>
        <w:t xml:space="preserve">Мглинского городского поселения по расходам за 2014 год  исполнен в объеме </w:t>
      </w:r>
      <w:r>
        <w:rPr>
          <w:color w:val="000000"/>
        </w:rPr>
        <w:t>26 264,1 тыс. рублей, что составляет 93,7 % к уточненному плану. По сравнению с 2013 годом объем расходов бюджета  уменьшился на 5 793,8 тыс. рублей, или на 36,1 %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jc w:val="both"/>
        <w:rPr/>
      </w:pPr>
      <w:r>
        <w:rPr/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418"/>
        <w:gridCol w:w="1276"/>
        <w:gridCol w:w="1020"/>
      </w:tblGrid>
      <w:tr>
        <w:trPr>
          <w:trHeight w:val="8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6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3 951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2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 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6 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412 Другие вопросы в обла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2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2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0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 2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Из таблицы также видно, что по двум разделам расходы сложились ниже 100 %. Наименьший процент исполнения сложился по разделам </w:t>
      </w:r>
      <w:r>
        <w:rPr>
          <w:i/>
        </w:rPr>
        <w:t xml:space="preserve">04 «Национальная экономика» - </w:t>
      </w:r>
      <w:r>
        <w:rPr/>
        <w:t>87,5 %, 05 «Жилищно-коммунальное хозяйство»- 99,9 %, по остальным разделам расходы исполнены в полном объеме.</w:t>
      </w:r>
    </w:p>
    <w:p>
      <w:pPr>
        <w:pStyle w:val="Normal"/>
        <w:ind w:firstLine="709"/>
        <w:jc w:val="both"/>
        <w:rPr/>
      </w:pPr>
      <w:r>
        <w:rPr/>
        <w:t>Общая сумма неисполненных расходов бюджета за 2014 год составила 1 752,6 тыс. рублей, или 6,3 % от уточненных плановых показателе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2 169,6 тыс. рублей, что составляет 100,0 %  к уточненному плану.</w:t>
      </w:r>
    </w:p>
    <w:p>
      <w:pPr>
        <w:pStyle w:val="Normal"/>
        <w:ind w:firstLine="720"/>
        <w:jc w:val="both"/>
        <w:rPr/>
      </w:pPr>
      <w:r>
        <w:rPr/>
        <w:t>Из пояснительной записки следует,  01  «Общегосударственные вопросы» включают в себя следующие расходы:</w:t>
      </w:r>
    </w:p>
    <w:p>
      <w:pPr>
        <w:pStyle w:val="Normal"/>
        <w:ind w:firstLine="720"/>
        <w:jc w:val="both"/>
        <w:rPr/>
      </w:pPr>
      <w:r>
        <w:rPr/>
        <w:t>- содержание органов местного самоуправления поселения  - 1758,7 тыс. руб., профинансированы к плану – 100%;</w:t>
      </w:r>
    </w:p>
    <w:p>
      <w:pPr>
        <w:pStyle w:val="Normal"/>
        <w:ind w:firstLine="720"/>
        <w:jc w:val="both"/>
        <w:rPr/>
      </w:pPr>
      <w:r>
        <w:rPr/>
        <w:t>- расходы по реализации государственной политики в области приватизации  и управления государственной и муниципальной собственности  профинансированы на сумму 0,2 тыс. руб., или 100 %, к годовым назначениям (изготовление технической документации по земельным участкам)</w:t>
      </w:r>
    </w:p>
    <w:p>
      <w:pPr>
        <w:pStyle w:val="Normal"/>
        <w:ind w:firstLine="720"/>
        <w:jc w:val="both"/>
        <w:rPr/>
      </w:pPr>
      <w:r>
        <w:rPr/>
        <w:t>- субвенция бюджетам муниципальных районов на передаваемые полномочия по финансированию мероприятий в сфере рационального использования земель, правил землепользования и застроек – 83,3 тыс. руб., исполнена в полном объеме.</w:t>
      </w:r>
    </w:p>
    <w:p>
      <w:pPr>
        <w:pStyle w:val="Normal"/>
        <w:ind w:firstLine="720"/>
        <w:jc w:val="both"/>
        <w:rPr/>
      </w:pPr>
      <w:r>
        <w:rPr/>
        <w:t>- субвенция бюджетам муниципальных районов на передаваемые полномочия по внешнему муниципальному финансовому контролю -1,3 тыс. руб., исполнена в полном объеме, что неисполнение составило 0,9 тыс. рублей, за счет невыплаченной заработной платы за декабрь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2013 годом уменьшение составило на 182, 1 тыс. рублей, или 13,4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262,5 тыс. рублей, что составляет 100 % к плановым показателям. Удельный вес в общих расходах составляет 0,9 %. К уровню прошлого года увеличились на 8,4 тыс. рублей, или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12 203,6 тыс. рублей,  при плане 13 951,0 тыс. рублей, что составляет 87,5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уровню прошлого года расходы уменьшились на 6 356,4 тыс. руб., удельный вес в общих расходах бюджета составляет  46,5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3 854,4  тыс. рублей, что составляет 99,9 % к уточненному плану, удельный вес составляет 14,7 %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з пояснительной записки следу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ходы по данному разделу сложились по следующим направлениям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на уличное освещение населенных пунктов   расходы  составили – 1 061,7 тыс. руб. при плане 1 061,7 тыс. руб., что составляет 100% к плановым назначениям,</w:t>
      </w:r>
    </w:p>
    <w:p>
      <w:pPr>
        <w:pStyle w:val="Normal"/>
        <w:jc w:val="both"/>
        <w:rPr/>
      </w:pPr>
      <w:r>
        <w:rPr/>
        <w:t>-прочие мероприятия по благоустройству населенных пунктов исполнены в сумме 1 603,2  тыс. руб.,  при плане  1 607,3  тыс.  руб., или  99,7 % к годовым назначениям. Не освоение денежных средств  в  связи с не выполненными работами по благоустройству территорий поселения. К уровню прошлого года расходы увеличились на 1 516,9 тыс. руб.</w:t>
      </w:r>
    </w:p>
    <w:p>
      <w:pPr>
        <w:pStyle w:val="Normal"/>
        <w:jc w:val="both"/>
        <w:rPr/>
      </w:pPr>
      <w:r>
        <w:rPr/>
        <w:t>- уплата земельного и имущественного налогов  составила   179,4 тыс. руб., что составляет  100%  к плановым назначения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монт  многоквартирных домов  за 2014 год составил 329,2 тыс. рублей, или 100,0 % к плановым показателям,</w:t>
      </w:r>
    </w:p>
    <w:p>
      <w:pPr>
        <w:pStyle w:val="Normal"/>
        <w:jc w:val="both"/>
        <w:rPr/>
      </w:pPr>
      <w:r>
        <w:rPr/>
        <w:t xml:space="preserve">- субсидии на баню составили  548,0 тыс. руб.,  что составляет 100%  плановых назначений, </w:t>
      </w:r>
    </w:p>
    <w:p>
      <w:pPr>
        <w:pStyle w:val="Normal"/>
        <w:jc w:val="both"/>
        <w:rPr/>
      </w:pPr>
      <w:r>
        <w:rPr/>
        <w:t>- программа   «Энергосбережение» профинансирована в размере  33,2 тыс. руб., что  составляет 100 % к плановым назначениям,</w:t>
      </w:r>
    </w:p>
    <w:p>
      <w:pPr>
        <w:pStyle w:val="Normal"/>
        <w:jc w:val="both"/>
        <w:rPr/>
      </w:pPr>
      <w:r>
        <w:rPr/>
        <w:t>- организация и содержание мест захоронения при плане  99,6 тыс. руб.,  освоено 99,6 тыс. рублей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8 «Культура и кинематография» расходы исполнены в объеме 7 774,0 тыс. рублей, что составляет 100 % к плановым показателям. Удельный вес в общих расходах составляет 29,6 %, </w:t>
      </w:r>
      <w:r>
        <w:rPr/>
        <w:t>в том числе:</w:t>
      </w:r>
    </w:p>
    <w:p>
      <w:pPr>
        <w:pStyle w:val="Normal"/>
        <w:jc w:val="both"/>
        <w:rPr/>
      </w:pPr>
      <w:r>
        <w:rPr/>
        <w:t>- расходы по финансированию  клубных учреждений составили – 3 990,6 тыс. руб., что составляет 100,0 % к уточненному плану;</w:t>
      </w:r>
    </w:p>
    <w:p>
      <w:pPr>
        <w:pStyle w:val="Normal"/>
        <w:jc w:val="both"/>
        <w:rPr/>
      </w:pPr>
      <w:r>
        <w:rPr/>
        <w:t xml:space="preserve">-  расходы  по  финансированию  библиотек  составили  2 958,3 тыс. руб., что составляет 100,0 % к уточненному плану;  </w:t>
      </w:r>
    </w:p>
    <w:p>
      <w:pPr>
        <w:pStyle w:val="Normal"/>
        <w:jc w:val="both"/>
        <w:rPr/>
      </w:pPr>
      <w:r>
        <w:rPr/>
        <w:t>-расходы на содержание аппарата управления  - 307,2 тыс. руб., на 100,0 % к уточненному план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содержание централизованной бухгалтерии  составляют -                                                              419,4 тыс. руб., на 100,0 % к уточненному план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уплату налогов израсходовано 98,5 тыс. руб., что составляет 100% к уточненному плану. К уровню прошлого года расходы увеличились  на  482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Мглинского городского поселения включают в себя стоимость основных средств и материальных запас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>Стоимость основных средств на начало 2014 года составила 34 315,9 тыс. рублей. Увеличение стоимости основных средств за год составило  на 3 356,3 тыс. руб., (приобретение производственного и хозяйственного инвентаря, квартир детям сиротам, оборудования), уменьшение стоимости основных средств  составило -36 893,7 тыс. руб., (выбытие  в казну  Мглинского городского поселения), остаток  основных средств на конец отчетного периода составило 778,6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ложений в основные средства на конец отчетного года 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таток  материальных запасов на начало2014 года составил 42,8 тыс. руб., на конец 2014 года  остатка нет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</w:t>
      </w:r>
      <w:r>
        <w:rPr>
          <w:b/>
        </w:rPr>
        <w:t>кредиторская задолженность</w:t>
      </w:r>
      <w:r>
        <w:rPr/>
        <w:t xml:space="preserve"> по Мглинскому городскому  поселению   на начало 2014 года составила в сумме 377,9 тыс. руб., на конец года  задолженности нет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Остаток денежных средств на счете Мглинского поселения  на начало года составил в сумме 1160,1 тыс. руб., на конец отчетного года в сумме 580,2 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Мглинского город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 xml:space="preserve"> поселения за 2014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Мглинского городского поселения по доходам исполнен в объеме </w:t>
      </w:r>
      <w:r>
        <w:rPr>
          <w:color w:val="000000"/>
        </w:rPr>
        <w:t>25 684,1 тыс. рублей, или 95,6 % от уточненных показателей, в том числе: налоговые и неналоговые доходы-17 699,6 тыс. рублей, и составили 93,8 %, безвозмездные поступления составили  7 984,6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26 264,1 тыс. рублей, что составляет 93,7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579,9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8000"/>
        </w:rPr>
        <w:t xml:space="preserve">           </w:t>
      </w:r>
      <w:r>
        <w:rPr>
          <w:color w:val="000000"/>
        </w:rPr>
        <w:t>Объём поступивших налоговых и неналоговых платежей составил 17 699,6 тыс. рублей. Основными налогами, которые в 2014 году обеспечено формирование собственных доходов муниципального образования являлись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емельный налог – 8 019,6 тыс. рублей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доходы физических лиц – 4 159,0 тыс. рублей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и на имущество физических лиц -1 529,6 тыс. рубле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2 538,8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7 984,6 тыс. рублей, или 100,0 % к плановым показателям, в том числе: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3 154,6 тыс. рублей, или 39,5 %  общего  объема безвозмездных поступлений. Наибольший объем составили  дотации на поддержку мер по обеспечению сбалансированности бюджетов 1055,6 тыс. рублей, или 33,5 % от общего объема дотаций, объем дотаций на выравнивание бюджетной обеспеченности -2 099,0 тыс. рублей, или 66,5 %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262,8 тыс. рублей, или 3,3 % общего  объема безвозмездных поступлений. Наибольший объем составили  субвенции на исполнение   переданных  полномочий  262,6 тыс. руб., или 99,9 % от общего объема субвенций,</w:t>
      </w:r>
      <w:r>
        <w:rPr/>
        <w:t xml:space="preserve"> </w:t>
      </w:r>
      <w:r>
        <w:rPr>
          <w:color w:val="000000"/>
        </w:rPr>
        <w:t xml:space="preserve">субвенции по определению перечня должностных лиц   0,2 тыс. руб., или 0,1% от   общего объема субвенций.  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на ремонт и содержание автомобильных дорог  составили 4 067,2 тыс. руб., или 50,9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составили 500,0 тыс. рублей, или 6,3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15 462,9 тыс. рублей, или на 65,9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больший удельный вес в структуре расходов в 2014 году заняли расходы по разделам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 04 «Национальная экономика»</w:t>
      </w:r>
      <w:r>
        <w:rPr/>
        <w:t xml:space="preserve"> - 46,5 % 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08 «Культура, кинематография»</w:t>
      </w:r>
      <w:r>
        <w:rPr/>
        <w:t xml:space="preserve"> - 29,6 %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05 «Жилищно-коммунальное хозяйство»</w:t>
      </w:r>
      <w:r>
        <w:rPr/>
        <w:t xml:space="preserve"> - 14,7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01 «Общегосударственные вопросы»-8,3 %, и   02 «Национальная оборона» - 0,9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 исполнены расходы по разделам 04 «Национальная экономика» - 87,5 %, подразделу  04 09 «Дорожное хозяйство (дорожные фонды)»- 95,7 %, подразделу 0406 «Водное хозяйство» -51,3 %, 05 «Жилищно-коммунальное хозяйство»- 99,9 %, подразделу 0503 «Благоустройство» -99,8 %, 0502 Коммунальное хозяйство» -99,8 %, по остальным разделам расходы исполнены в полном объеме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>Стоимость основных средств на начало 2014 года составила 34 315,9 тыс. рублей. Увеличение стоимости основных средств за год составило  на 3 356,3 тыс. руб., (приобретение производственного и хозяйственного инвентаря, квартир детям сиротам, оборудования), уменьшение стоимости основных средств  составило -36 893,7 тыс. руб., (выбытие  в казну  Мглинского городского поселения), остаток  основных средств на конец отчетного периода составило 778,6 тыс. рубл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Мглинского городского  поселения за 2014 год, Контрольно-счетная палата Мглинского района рекомендует Совету народных депутатов Мглинского городского посе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23:00Z</dcterms:created>
  <dc:creator>Pre_Installed User</dc:creator>
  <dc:description/>
  <cp:keywords/>
  <dc:language>en-US</dc:language>
  <cp:lastModifiedBy>Пользователь Windows</cp:lastModifiedBy>
  <cp:lastPrinted>2015-04-30T08:48:00Z</cp:lastPrinted>
  <dcterms:modified xsi:type="dcterms:W3CDTF">2015-05-21T19:06:00Z</dcterms:modified>
  <cp:revision>218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