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3381365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6915548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75856600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45946826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