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85380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октября 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1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 назначении на должность председателя Контрольно-счётной палаты Мглинского района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>Рассмотрев представленную кандидатуру Л.В.Чуприк для назначения на должность председателя Контрольно-счётной палаты Мглинского района, в соответствии со статьёй 25 Устава Мглинского района, статьёй 6  Положения «О Контрольно-счётной палате Мглинского района», учитывая решение Президиума Мглинского районного Совета народных депутатов,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Назначить Чуприк Людмилу Владимировну на должность председателя Контрольно-счётной палаты Мглинского района с  26 октября 2017 года сроком на 5 лет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 момента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4:34:00Z</dcterms:created>
  <dc:creator>Admin</dc:creator>
  <dc:description/>
  <cp:keywords/>
  <dc:language>en-US</dc:language>
  <cp:lastModifiedBy>Makar</cp:lastModifiedBy>
  <cp:lastPrinted>2017-10-18T09:34:00Z</cp:lastPrinted>
  <dcterms:modified xsi:type="dcterms:W3CDTF">2017-11-01T12:23:00Z</dcterms:modified>
  <cp:revision>20</cp:revision>
  <dc:subject/>
  <dc:title>                                                                   </dc:title>
</cp:coreProperties>
</file>