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88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2.2015 г. № 104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Мг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тверждении тарифов на перече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тных  услуг, предоставляемы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 а также в связи с ростом тарифов на природный газ, воду, электрическую энергию, ГСМ и других затр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1. Утвердить с 1 января 2016 года по 30 июня 2016 года тарифы на перечень платных услуг, предоставляемых МУП ЖКХ, согласно приложению № 1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2. Утвердить с 1 июля 2016 года тарифы на перечень платных услуг, предоставляемых МУП ЖКХ, согласно приложению № 2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3. Признать утратившим силу с 1 января 2016 года постановление администрации района от 30 декабря 2014 года № 831 «Об утверждении тарифов на перечень платных услуг, предоставляемых МУП ЖКХ»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 по строительству, архитектуре, ЖКХ, транспорту и связи  Собченко М.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А.А. Пущиенко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 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>тел. 2-18-36                                                                                                 2. Собченко М.В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3. Отдел экономики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4.  Кудиновой Н.В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5.  МУП  ЖКХ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меститель главы администрации район   по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строительству, архитектуре, ЖКХ, транспорту и связи</w:t>
        <w:tab/>
        <w:t xml:space="preserve">                                  М.В. Собченко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15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С.И. Грибахо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 xml:space="preserve">                                                                                          А.В. Полоник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  к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ению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ных услуг,  предоставляемых  МУП ЖКХ 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sz w:val="28"/>
          <w:szCs w:val="28"/>
        </w:rPr>
        <w:t>с 1 января 2016 года по 30 июня 2016 год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7320"/>
        <w:gridCol w:w="2340"/>
      </w:tblGrid>
      <w:tr>
        <w:trPr>
          <w:trHeight w:val="1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услуги, в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2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кскаватора ЭО- 2621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          за 1 час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деревьев с автовышки   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 древесины, руб. за 1 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ная распиловка древесины, руб. за 1 м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огазосварщ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3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>
          <w:trHeight w:val="6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2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4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анны за 1 ван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бкового крана  диаметром до 25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сек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Установка крана спуска воздуха из системы диаметром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0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крана спуска воздуха из системы диаметром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-25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99,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 места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, набивка сальников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, набивка сальников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3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7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</w:t>
        <w:tab/>
        <w:t xml:space="preserve">постановлению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ных услуг,  предоставляемых  МУП ЖКХ 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sz w:val="28"/>
          <w:szCs w:val="28"/>
        </w:rPr>
        <w:t>с 1 июля 2016 год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7320"/>
        <w:gridCol w:w="2340"/>
      </w:tblGrid>
      <w:tr>
        <w:trPr>
          <w:trHeight w:val="1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3</w:t>
            </w:r>
          </w:p>
        </w:tc>
      </w:tr>
      <w:tr>
        <w:trPr>
          <w:trHeight w:val="4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2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кскаватора ЭО- 2621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 xml:space="preserve">Услуги автовышки     за 1 час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 xml:space="preserve">Срезка деревьев с автовышки за 1 час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9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 древесины, руб. за 1 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ная распиловка древесины, руб. за 1 м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1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газоэлектросварщика за 1 час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анны за 1 ван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бкового крана  диаметром до 25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сек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Установка крана спуска воздуха из системы диаметром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20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крана спуска воздуха из системы диаметром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-25мм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 места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, набивка сальников с душем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, набивка сальников без душа за 1 смес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3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5" w:leader="none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6825" w:leader="none"/>
          <w:tab w:val="left" w:pos="7620" w:leader="none"/>
        </w:tabs>
        <w:rPr>
          <w:u w:val="single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4:00Z</dcterms:created>
  <dc:creator>USER</dc:creator>
  <dc:description/>
  <cp:keywords/>
  <dc:language>en-US</dc:language>
  <cp:lastModifiedBy>Admin</cp:lastModifiedBy>
  <cp:lastPrinted>2016-02-03T11:49:00Z</cp:lastPrinted>
  <dcterms:modified xsi:type="dcterms:W3CDTF">2016-02-10T08:28:00Z</dcterms:modified>
  <cp:revision>85</cp:revision>
  <dc:subject/>
  <dc:title>Об утверждении тарифов на  дополнительные </dc:title>
</cp:coreProperties>
</file>