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4.2015 г.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 присвоении адрес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му участ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земельному участку с кадастровым номером 32:16:0080301:5   Авраменко  Валерия    Николаевича  ранее числившееся по адресу: Брянская область, Мглинский район, пос.Заречье ; считать  земельным участком с кадастровым номером 32:16: 0080301:5 по адресу: Брянская область, Мглинский район, пос.Заречье, ул.Заречная дом № 9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9:00Z</dcterms:created>
  <dc:creator>Pre_Installed User</dc:creator>
  <dc:description/>
  <cp:keywords/>
  <dc:language>en-US</dc:language>
  <cp:lastModifiedBy>User</cp:lastModifiedBy>
  <cp:lastPrinted>2015-04-06T14:36:00Z</cp:lastPrinted>
  <dcterms:modified xsi:type="dcterms:W3CDTF">2015-04-06T10:41:00Z</dcterms:modified>
  <cp:revision>4</cp:revision>
  <dc:subject/>
  <dc:title>РОССИЙСКАЯ  ФЕДЕРАЦИЯ</dc:title>
</cp:coreProperties>
</file>