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ind w:left="2880" w:hanging="2880"/>
        <w:jc w:val="left"/>
        <w:rPr>
          <w:sz w:val="36"/>
          <w:szCs w:val="36"/>
        </w:rPr>
      </w:pPr>
      <w:r>
        <w:rPr>
          <w:sz w:val="36"/>
          <w:szCs w:val="36"/>
        </w:rPr>
        <w:t>Краснокосар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0.01.2015г.  № 3-31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д.Красные Косары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4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Краснокосаров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3-24 «О бюджете Краснокосаровского сельского поселения на 2015 год и на плановый период 2016 и 2017 годов» Краснокосар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4 «</w:t>
      </w:r>
      <w:r>
        <w:rPr>
          <w:sz w:val="28"/>
          <w:szCs w:val="28"/>
          <w:lang w:val="ru-RU"/>
        </w:rPr>
        <w:t>О бюджете Краснокосар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В пункте 2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ложение 1 «Прогнозируемые доходы бюджета Краснокосаровского сельского поселения на 2015 год» изложить в новой редакции».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2 «Прогнозируемые доходы бюджета Краснокосар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ункте 4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4 «Перечень главных администраторов доходов бюджета Краснокосаровского сельского поселения» изложить в новой редакции (приложение 4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5 «Перечень главных администраторов источников финансирования бюджета Краснокосар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косаровского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С.С.Кабанов</w:t>
      </w:r>
    </w:p>
    <w:sectPr>
      <w:headerReference w:type="default" r:id="rId2"/>
      <w:type w:val="nextPage"/>
      <w:pgSz w:w="11906" w:h="16838"/>
      <w:pgMar w:left="1701" w:right="386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Косары</cp:lastModifiedBy>
  <cp:lastPrinted>2015-02-06T16:14:00Z</cp:lastPrinted>
  <dcterms:modified xsi:type="dcterms:W3CDTF">2015-02-06T12:23:00Z</dcterms:modified>
  <cp:revision>28</cp:revision>
  <dc:subject>Нормативно-правовые акты МО</dc:subject>
  <dc:title>ВОЛОГОДСКАЯ ГОРОДСКАЯ ДУМА</dc:title>
</cp:coreProperties>
</file>