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Admin##################################################A#d#m#i#n###,j####</w:t>
        <w:tab/>
        <w:t>#M#i#c#r#o#s#o#f#t#####\############### ###################</w:t>
      </w:r>
      <w:r>
        <w:rPr/>
        <w:t>輏</w:t>
      </w: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