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8400368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51300787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