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 xml:space="preserve">10    января 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u w:val="single"/>
        </w:rPr>
        <w:t>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790"/>
        <w:gridCol w:w="1620"/>
        <w:gridCol w:w="3240"/>
        <w:gridCol w:w="324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3 г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 г.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2350" w:leader="none"/>
                <w:tab w:val="left" w:pos="124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ользов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больше массовых мероприятий для читателей: 134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читателей при норме 9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посещ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больше массовых мероприятий для читателей:134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читателей при норме 9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документовы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больше массовых мероприятий для читателей: 134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читателей при норме 9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103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иблиотечный фон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5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о списание устаревших по содержанию журна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6-НК</w:t>
            </w:r>
          </w:p>
        </w:tc>
      </w:tr>
      <w:tr>
        <w:trPr>
          <w:trHeight w:val="82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библиотечной литературы на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больше выездов на сел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67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совых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больше мероприят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доступе электронного каталога и  использование баз данны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к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больше обращений пользователе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меститель директора </w:t>
      </w:r>
    </w:p>
    <w:p>
      <w:pPr>
        <w:pStyle w:val="Normal"/>
        <w:rPr/>
      </w:pPr>
      <w:r>
        <w:rPr/>
        <w:t xml:space="preserve">МБУ Мглинская МЦБС  _______________________ А.А.Боровская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08:00Z</dcterms:created>
  <dc:creator>Дом культуры</dc:creator>
  <dc:description/>
  <cp:keywords/>
  <dc:language>en-US</dc:language>
  <cp:lastModifiedBy>Дом культуры</cp:lastModifiedBy>
  <cp:lastPrinted>2014-07-30T09:40:00Z</cp:lastPrinted>
  <dcterms:modified xsi:type="dcterms:W3CDTF">2014-09-26T11:34:00Z</dcterms:modified>
  <cp:revision>12</cp:revision>
  <dc:subject/>
  <dc:title>Утверждаю</dc:title>
</cp:coreProperties>
</file>