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«14» 14.07.2017  г. № __451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ConsPlusTitle"/>
        <w:widowControl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5043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зработке муниципальной программы «Формирование современной городской среды на территории Мглинского городского поселения на 2018 - 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уровня благоустройства Мглинского городского поселения, создания современной и эстетической территории жизнедеятельности,  в соответствии с постановлением Правительства Российской Федерации от 10.02.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рабочую группу по разработке муниципальной программы «Формирование современной городской среды на территории Мглинского городского поселения на 2018 - 2022 годы» (далее Рабочая группа, муниципальная программа)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Утвердить положение о рабочей группе (приложение №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абочей группе провести изучение уровня благоустройства Мглинского городского поселения, предоставить обобщенную информацию и внести предложения по повышению уровня благоустройства Мглинского городского поселени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значить ответственным за разработку муниципальной программы и ответственным исполнителем муниципальной программы отдел по строительству,  архитектуре, коммунальному хозяйству, транспорту и связи администрации района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Отделу по строительству,  архитектуре, коммунальному хозяйству, транспорту и связи администрации района на основании обобщенных материалов и предложений произвести разработку проекта муниципальной программы в срок до 01 октября 2017 года и предоставить в финансовый отдел администрации района для формирования проекта бюджета Мглин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Постановление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Контроль за исполнением настоящего </w:t>
      </w:r>
      <w:r>
        <w:rPr>
          <w:sz w:val="28"/>
          <w:szCs w:val="28"/>
        </w:rPr>
        <w:t>постановления возложить на заместителя главы администрации района Казеко А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А.А.Пущи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65"/>
        <w:gridCol w:w="1326"/>
        <w:gridCol w:w="2927"/>
      </w:tblGrid>
      <w:tr>
        <w:trPr>
          <w:trHeight w:val="1866" w:hRule="atLeast"/>
        </w:trPr>
        <w:tc>
          <w:tcPr>
            <w:tcW w:w="2520" w:type="dxa"/>
            <w:tcBorders/>
          </w:tcPr>
          <w:p>
            <w:pPr>
              <w:pStyle w:val="Normal"/>
              <w:ind w:left="-555" w:firstLine="130"/>
              <w:rPr/>
            </w:pPr>
            <w:r>
              <w:rPr/>
              <w:t xml:space="preserve">ИиИсп. Подоляко М.Н. </w:t>
            </w:r>
          </w:p>
          <w:p>
            <w:pPr>
              <w:pStyle w:val="Normal"/>
              <w:ind w:left="-555" w:firstLine="130"/>
              <w:rPr/>
            </w:pPr>
            <w:r>
              <w:rPr/>
              <w:t>А..тел.2-14-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Направить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 В дело</w:t>
            </w:r>
          </w:p>
          <w:p>
            <w:pPr>
              <w:pStyle w:val="Normal"/>
              <w:rPr/>
            </w:pPr>
            <w:r>
              <w:rPr/>
              <w:t>2. Казеко А.Н.</w:t>
            </w:r>
          </w:p>
          <w:p>
            <w:pPr>
              <w:pStyle w:val="Normal"/>
              <w:rPr/>
            </w:pPr>
            <w:r>
              <w:rPr/>
              <w:t>4. Отделу экономики</w:t>
            </w:r>
          </w:p>
          <w:p>
            <w:pPr>
              <w:pStyle w:val="Normal"/>
              <w:ind w:left="-250" w:firstLine="250"/>
              <w:rPr/>
            </w:pPr>
            <w:r>
              <w:rPr/>
              <w:t>5. Финансовому отделу</w:t>
            </w:r>
          </w:p>
          <w:p>
            <w:pPr>
              <w:pStyle w:val="Normal"/>
              <w:rPr/>
            </w:pPr>
            <w:r>
              <w:rPr/>
              <w:t>6. Отделу по строительству</w:t>
            </w:r>
          </w:p>
          <w:p>
            <w:pPr>
              <w:pStyle w:val="Normal"/>
              <w:tabs>
                <w:tab w:val="clear" w:pos="708"/>
                <w:tab w:val="right" w:pos="4037" w:leader="none"/>
              </w:tabs>
              <w:jc w:val="both"/>
              <w:rPr/>
            </w:pPr>
            <w:r>
              <w:rPr/>
              <w:t>7. Членам рабочей группы</w:t>
              <w:tab/>
            </w:r>
          </w:p>
        </w:tc>
      </w:tr>
      <w:tr>
        <w:trPr>
          <w:trHeight w:val="2157" w:hRule="atLeast"/>
        </w:trPr>
        <w:tc>
          <w:tcPr>
            <w:tcW w:w="721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аппарата (управляющий делами) 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.Н. Казе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.В. Полоник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к постановлению администрации Мглинского</w:t>
        <w:tab/>
        <w:t xml:space="preserve"> райо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________2017г.  №_______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ей группы по разработке муниципальной программы «Формирование современной городской среды на территории Мглин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-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805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зеко Александр Николаевич 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, руководитель рабочей группы;</w:t>
            </w:r>
          </w:p>
        </w:tc>
      </w:tr>
      <w:tr>
        <w:trPr>
          <w:trHeight w:val="1421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алицкий Сергей Васильевич 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троительству,  архитектуре, коммунальному хозяйству, транспорту и связи администрации района, заместитель руководителя рабочей группы;</w:t>
            </w:r>
          </w:p>
        </w:tc>
      </w:tr>
      <w:tr>
        <w:trPr>
          <w:trHeight w:val="1421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щинская Татьяна Александр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отдела по строительству,  архитектуре, коммунальному хозяйству, транспорту и связи администрации района, </w:t>
            </w:r>
            <w:r>
              <w:rPr>
                <w:sz w:val="28"/>
              </w:rPr>
              <w:t xml:space="preserve">секретарь </w:t>
            </w:r>
            <w:r>
              <w:rPr>
                <w:sz w:val="28"/>
                <w:szCs w:val="28"/>
              </w:rPr>
              <w:t>рабочей группы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лены </w:t>
            </w:r>
            <w:r>
              <w:rPr>
                <w:sz w:val="28"/>
                <w:szCs w:val="28"/>
              </w:rPr>
              <w:t>рабочей группы</w:t>
            </w:r>
            <w:r>
              <w:rPr>
                <w:sz w:val="28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лухина Людмил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жилищным вопросам администрации района;</w:t>
            </w:r>
          </w:p>
        </w:tc>
      </w:tr>
      <w:tr>
        <w:trPr>
          <w:trHeight w:val="1161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ова Галина Анатольевна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муниципальным имуществом администрации района;</w:t>
            </w:r>
          </w:p>
        </w:tc>
      </w:tr>
      <w:tr>
        <w:trPr>
          <w:trHeight w:val="423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 Николай Александ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>
          <w:trHeight w:val="1081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шивко Юрий Васильевич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>
          <w:trHeight w:val="833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яко Михаил Николае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жилищным вопросам администрации района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прик Сергей Михайл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Мглинского МУП ЖКХ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к постановлению администрации Мглинского</w:t>
        <w:tab/>
        <w:t xml:space="preserve"> райо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________2017г.  №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чей группе по разработке муниципальной программы «Формирование современной городской среды на территории Мгли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- 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Рабочая группа по разработке муниципальной программы «Формирование современной городской среды на территории Мглинского городского поселения на 2018 - 2022 годы» (далее – Рабочая группа) является совещательным органом, созданным в целях координации действий отделов администрации Мглинского района при разработке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чая группа в своей деятельности руководствуется законодательством Российской Федерации, Брянской области, муниципальными правовыми акт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еспечение деятельности Рабочей группы осуществляет отдел по строительству,  архитектуре, коммунальному хозяйству, транспорту и связи администрации Мглинского район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3600" w:leader="none"/>
          <w:tab w:val="left" w:pos="39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Рабочей группы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1. Задачами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являютс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ординация работы по разработке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й программы, направленной на развитие городской среды в Мглинском городском поселении, в том числе на благоустройство территорий общего пользования, дворовых территорий многоквартирных домов, а также иных мероприятий, реализуемых в указанной сфере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зучения уровня благоустройства Мглинского город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общение информации по повышению уровня благоустройства Мглинского город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несение предложений по повышению уровня благоустройства Мглинского городского поселения.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Состав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Рабочая группа создается при администрации Мглинского район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Рабочая группа утверждается постановлением администрации Мглинского района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Рабочая групп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ормируется в составе руководителя, заместителя руководителя, членов и секретаря Рабочей группы.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уководство Рабочей группы осуществляет руководитель. В отсутствие руководителя рабочей группы его обязанности исполняет заместитель руководителя рабочей группы.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работы Рабочей группы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Формой работы Рабочей группы является заседание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2. Заседания Рабочей группы проводятся руководителем рабочей группы (далее – Руководитель), а в случае его отсутствия - заместителем руко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е Рабочей группы является правомочным, если на нем присутствует не менее половины от общего числа членов Рабочей группы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4. Функции председательствующего на заседании Рабочей группы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пределение даты, времени и места проведения заседаний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уководство ходом заседания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голосование на заседаниях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дписание протоколов заседаний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осуществление контроля выполнения решений, принимаемых на заседаниях Рабочей группы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5. Функции членов Рабочей группы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рассмотрение материалов заседаний Рабочей группы, выработка предложений, замечаний к материалам, их согласование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суждение на заседаниях Рабочей группы вопросов повестки дн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голосование на заседаниях Рабочей группы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6. Функции секретаря Рабочей группы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дготовка материалов к заседаниям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информирование членов Рабочей группы о дате, времени, месте очередного заседания Рабочей группы;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правление членам Рабочей группы проекта повестки дня очередного заседания и материалов для рассмотрения на очередном заседании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ведение протоколов заседаний Рабочей группы, их оформление в 3-дневный срок с момента проведения заседан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еспечение направления копий протоколов заседаний членам Рабочей группы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обеспечение хранения протоколов заседаний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рганизационно-техническое обеспечение работы Рабочей группы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Решение Рабочей группы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1. Решения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нимаются простым большинством голосов членов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ли лиц, их замещающих, присутствующих на заседании, путем открытого голосования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2. В случае равенства голосов решающим является голос председательствующего на заседании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3. При несогласии с принятым решением член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ожет изложить свое мнение в письменной форме, которое подлежит приобщению к протоколу заседания</w:t>
      </w:r>
      <w:r>
        <w:rPr>
          <w:rFonts w:cs="Times New Roman" w:ascii="Times New Roman" w:hAnsi="Times New Roman"/>
          <w:sz w:val="28"/>
          <w:szCs w:val="28"/>
        </w:rPr>
        <w:t xml:space="preserve"> 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4. Заседания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водятся по мере необходимости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77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29:00Z</dcterms:created>
  <dc:creator>user</dc:creator>
  <dc:description/>
  <cp:keywords/>
  <dc:language>en-US</dc:language>
  <cp:lastModifiedBy>Makar</cp:lastModifiedBy>
  <cp:lastPrinted>2017-07-12T16:22:00Z</cp:lastPrinted>
  <dcterms:modified xsi:type="dcterms:W3CDTF">2017-07-27T07:37:00Z</dcterms:modified>
  <cp:revision>19</cp:revision>
  <dc:subject/>
  <dc:title>АДМИНИСТРАЦИЯ БРЯНСКОЙ ОБЛАСТИ</dc:title>
</cp:coreProperties>
</file>