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_17.04.2017__ № _239___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860" w:leader="none"/>
          <w:tab w:val="left" w:pos="5220" w:leader="none"/>
          <w:tab w:val="left" w:pos="5400" w:leader="none"/>
          <w:tab w:val="left" w:pos="5940" w:leader="none"/>
          <w:tab w:val="left" w:pos="6120" w:leader="none"/>
          <w:tab w:val="left" w:pos="7200" w:leader="none"/>
        </w:tabs>
        <w:ind w:right="3060" w:hanging="0"/>
        <w:jc w:val="both"/>
        <w:rPr/>
      </w:pPr>
      <w:r>
        <w:rPr/>
        <w:t>О согласовании проекта планировки и межевания территории земельных участков для размещения объекта «Реконструкция автомобильной дороги Мглин-Сураж на участке км 2+200-км 30+200 в Мглинском и Суражском районах Брянской области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. 12.2, 12.4, статьей 45 Градостроительного Кодекса РФ, на основании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Мглинского района 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 проект планировки и межевания территории земельных участков для размещения объекта «Реконструкция автомобильной дороги Мглин-Сураж на участке км 2+200-км 30+200 в Мглинском и Суражском районах Брянской области», разработанный ООО «Многофункциональный центр «Бюро инвентаризации, оценки и меже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39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Пущиенко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  <w:t>Исп. Перешивко Ю.В.                                 Направить: 1.В дел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0"/>
        </w:rPr>
        <w:t>тел.2-11-91                                                                        2.Казеко А.Н.</w:t>
      </w:r>
    </w:p>
    <w:p>
      <w:pPr>
        <w:pStyle w:val="Normal"/>
        <w:ind w:left="360" w:firstLine="5040"/>
        <w:jc w:val="both"/>
        <w:rPr>
          <w:sz w:val="22"/>
          <w:szCs w:val="20"/>
        </w:rPr>
      </w:pPr>
      <w:r>
        <w:rPr>
          <w:sz w:val="22"/>
          <w:szCs w:val="20"/>
        </w:rPr>
        <w:t>3.Строительный отдел – 2 экземпляра.</w:t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 района</w:t>
        <w:tab/>
        <w:tab/>
        <w:tab/>
        <w:tab/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21:00Z</dcterms:created>
  <dc:creator>User</dc:creator>
  <dc:description/>
  <cp:keywords/>
  <dc:language>en-US</dc:language>
  <cp:lastModifiedBy>Makar</cp:lastModifiedBy>
  <cp:lastPrinted>2016-11-21T11:29:00Z</cp:lastPrinted>
  <dcterms:modified xsi:type="dcterms:W3CDTF">2017-05-02T13:59:00Z</dcterms:modified>
  <cp:revision>3</cp:revision>
  <dc:subject/>
  <dc:title>                       РОССИЙСКАЯ  ФЕДЕРАЦИЯ</dc:title>
</cp:coreProperties>
</file>