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1998830882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1505181982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1063823710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979089426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