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се больше россиян назначают пенсию через Интернет, не выходя из дома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 пять месяцев более 190 тысяч россиян подали электронное заявление о назначении пенсии через Личный кабинет гражданина  на сайте ПФР, около 280 тысяч человек  подали электронное заявление о выборе способа ее доставки.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 нас в области в 2016 году через Личный кабинет гражданина на сайте ПФР принято 2627 электронных заявлений о назначении пенсии и 2469 - о выборе способа доставки пенсии.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9 заявлений о назначении пенсии  было подано через единый портал государственных услуг (ЕПГУ). Во всех случаях пенсия назначена без предоставления дополнительных личных документов и личного визита граждан в ПФР.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помним, заявление о назначении страховых пенсий, пенсий по гособеспечению и накопительной пенсии можно подать через Личный кабинет гражданина на сайте ПФР или на ЕПГУ. Такой способ обращения за назначением пенсии в большинстве случаев делает необязательным личный визит гражданина в клиентскую службу Пенсионного фонда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  <w:lang w:eastAsia="ru-RU"/>
        </w:rPr>
        <w:t>Для назначения пенсии через Личный кабинет   или ЕГПУ необходимо совершить несколько шагов: зарегистрироваться в единой системе  идентификации</w:t>
      </w: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и аутентификации</w:t>
      </w: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ЕСИА),</w:t>
      </w: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казать ряд данных заявителя, выбрать вид пенсии и способ ее доставки. При этом предусмотрена возможность указать или номер телефона, или адрес электронный почты заявителя на тот случай, если специалистам ПФР для своевременного назначения пенсии в полном объеме понадобятся дополнительные сведения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  <w:lang w:eastAsia="ru-RU"/>
        </w:rPr>
        <w:t xml:space="preserve">Пенсионный фонд продолжает расширение электронных сервисов для граждан. Так, в апреле этого года был запущен полезный сервис для пенсионеров и федеральных льготников: информирование о виде и размере пенсии и социальных выплат (таких как ЕДВ, НСУ, ежемесячной и компенсационной выплаты по уходу за нетрудоспособным и т. д.). За два месяца этим сервисом воспользовались уже более 100 тыс. человек. 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олее двух месяцев доступен сервис информирования о размере материнского капитала. За это время им воспользовались более 13 тыс. человек. Помимо этого, в ряде регионов в пилотном режиме работают сервисы, позволяющие дистанционно подать заявления о выдаче государственного сертификата на материнский капитал и о распоряжении его средствами. За два месяца ими воспользовались 580 и 393 человека соответственно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На территории Брянской области  через ЕПГУ в этом году  было принято 1 заявление на распоряжение средствами материнского семейного капитала и 23 -  на выдачу сертификата 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  <w:lang w:eastAsia="ru-RU"/>
        </w:rPr>
        <w:t xml:space="preserve">Все услуги и сервисы, предоставляемые ПФР в электронном виде, объединены в единый портал на сайте Пенсионного фонда по адресу https://es.pfrf.ru. Для большего удобства портал структурирован не только по типу получаемых услуг (пенсии, соцвыплаты, материнский капитал и др.), но и доступу к ним – с регистрацией или без регистрации. Для доступа к услугам, имеющим отношение к персональным данным, необходимо иметь подтвержденную учетную запись на едином портале госуслуг. </w:t>
      </w:r>
      <w:r>
        <w:rPr/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6:00Z</dcterms:created>
  <dc:creator>Стас Дегтярёв</dc:creator>
  <dc:description/>
  <cp:keywords/>
  <dc:language>en-US</dc:language>
  <cp:lastModifiedBy>Admin</cp:lastModifiedBy>
  <cp:lastPrinted>2012-12-13T10:11:00Z</cp:lastPrinted>
  <dcterms:modified xsi:type="dcterms:W3CDTF">2016-06-30T20:20:00Z</dcterms:modified>
  <cp:revision>3</cp:revision>
  <dc:subject/>
  <dc:title>ПФР</dc:title>
</cp:coreProperties>
</file>