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041003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6.2013 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4-_____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6"/>
          <w:szCs w:val="26"/>
        </w:rPr>
      </w:pPr>
      <w:r>
        <w:rPr>
          <w:sz w:val="26"/>
          <w:szCs w:val="26"/>
        </w:rPr>
        <w:t xml:space="preserve">Президиума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 xml:space="preserve">     </w:t>
      </w:r>
      <w:r>
        <w:rPr>
          <w:spacing w:val="-2"/>
          <w:sz w:val="26"/>
          <w:szCs w:val="26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6"/>
          <w:szCs w:val="26"/>
        </w:rPr>
        <w:t xml:space="preserve">      </w:t>
      </w:r>
      <w:r>
        <w:rPr>
          <w:spacing w:val="-24"/>
          <w:sz w:val="26"/>
          <w:szCs w:val="26"/>
        </w:rPr>
        <w:t xml:space="preserve">1. </w:t>
      </w:r>
      <w:r>
        <w:rPr>
          <w:sz w:val="26"/>
          <w:szCs w:val="26"/>
        </w:rPr>
        <w:t xml:space="preserve">Заявление Президиума </w:t>
      </w:r>
      <w:r>
        <w:rPr>
          <w:spacing w:val="-2"/>
          <w:sz w:val="26"/>
          <w:szCs w:val="26"/>
        </w:rPr>
        <w:t xml:space="preserve">Мглинского районного Совета народных депутатов рассмотреть на фракции депутатов партии «Единая Россия» и сессии районного Совета народных депутатов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. Призвать депутатов Мглинского районного Совета народных депутатов Чепикова С.Н., Кашликова И.М., Пимахова В..П., Серякова И.Е, Казакову Л.М., Левшенкова А.М. прекратить писать в различные инстанции необоснованные жалобы  и письма на положение в районе и заниматься продуктивной работой по стабилизации нормальной жизни в своих коллективах и перестать заниматься кляузами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3. Извиниться перед секретарём местного отделения партии «Единая Россия», главой администрации Мглинского района  Кондрат Н.Н., за нанесение  ему партийных и моральных оскорблений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 Предложить всем депутатам Мглинского районного Совета народных депутатов направить свои деловые и общественные дела на дальнейшее повышение уровня работы среди населения, направленные на улучшение их жизни и спокойной обстановке в район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5. Поручить главе районе, председателю районного Совета народных депутатов Радькову А.Г. по данному заявлению выступить на фракции депутатов партии «Единая Россия» и сессии районного Совет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Голосовали:  ЗА – 7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 xml:space="preserve">Против – нет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 Настоящее решение вступает в силу после принятия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Style12"/>
        <w:rPr>
          <w:rFonts w:ascii="Times New Roman" w:hAnsi="Times New Roman" w:cs="Times New Roman"/>
          <w:spacing w:val="-14"/>
          <w:sz w:val="26"/>
          <w:szCs w:val="26"/>
        </w:rPr>
      </w:pPr>
      <w:r>
        <w:rPr>
          <w:rFonts w:cs="Times New Roman" w:ascii="Times New Roman" w:hAnsi="Times New Roman"/>
          <w:spacing w:val="-14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34:00Z</dcterms:created>
  <dc:creator>rip</dc:creator>
  <dc:description/>
  <cp:keywords/>
  <dc:language>en-US</dc:language>
  <cp:lastModifiedBy>Admin</cp:lastModifiedBy>
  <cp:lastPrinted>2013-06-19T10:48:00Z</cp:lastPrinted>
  <dcterms:modified xsi:type="dcterms:W3CDTF">2013-06-20T05:55:00Z</dcterms:modified>
  <cp:revision>8</cp:revision>
  <dc:subject/>
  <dc:title> </dc:title>
</cp:coreProperties>
</file>