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2110480338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400755278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045711969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645924606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