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3.2021 г. № 1/7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Симон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2.12.20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 № 1/69 «О бюджете Симонтовского сельского поселения Мглинского муниципального района Брянской области на 2021 год и на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оект решения о внесении изменений в решение от 22.12.2020 года № 1/69 «О бюджете Симонтовского сельского поселения Мглинского муниципального района Брянской области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Внести в решение от </w:t>
      </w:r>
      <w:r>
        <w:rPr>
          <w:sz w:val="28"/>
          <w:szCs w:val="28"/>
        </w:rPr>
        <w:t>22.12.2020 года № 1/69 «О бюджете Симонтовского сельского поселения Мглинского муниципального района Брянской области на 2021 год и на плановый период 2022 и 2023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В пункте 1 по доходам вместо цифр «2 565 437,00» записать «17 069 202,45», по расходам вместо цифр «</w:t>
      </w:r>
      <w:r>
        <w:rPr>
          <w:color w:val="000000"/>
          <w:sz w:val="28"/>
          <w:szCs w:val="28"/>
        </w:rPr>
        <w:t>2 565 437,00</w:t>
      </w:r>
      <w:r>
        <w:rPr>
          <w:sz w:val="28"/>
          <w:szCs w:val="28"/>
        </w:rPr>
        <w:t>» записать «18 140353,27</w:t>
      </w:r>
      <w:r>
        <w:rPr>
          <w:color w:val="000000"/>
          <w:sz w:val="28"/>
          <w:szCs w:val="28"/>
        </w:rPr>
        <w:t xml:space="preserve">», ввести дефицит в сумме 1 071150,82 руб. Ввести  в состав бюджета остаток денежных средств бюджета поселения в сумме 3 275 011,55 рублей, ввести в состав источников внутреннего  финансирования поселения 1 071 150,82 рублей </w:t>
      </w:r>
    </w:p>
    <w:p>
      <w:pPr>
        <w:pStyle w:val="Normal"/>
        <w:numPr>
          <w:ilvl w:val="1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1 «Прогнозируемые  доходы бюджета Симонтовского сельского поселения Мглинского муниципального района Брянской области на 2021 год и на плановый период 20222 и 2023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43"/>
        <w:gridCol w:w="3377"/>
        <w:gridCol w:w="1303"/>
        <w:gridCol w:w="27"/>
        <w:gridCol w:w="1083"/>
        <w:gridCol w:w="1158"/>
      </w:tblGrid>
      <w:tr>
        <w:trPr>
          <w:trHeight w:val="1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на 2023 год </w:t>
            </w:r>
          </w:p>
        </w:tc>
      </w:tr>
      <w:tr>
        <w:trPr>
          <w:trHeight w:val="510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3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503 765,4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3 765,45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06500 0000 15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безопасности гидротехнических сооружений, противопаводковые мероприятия и водохозяйственную деятельность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03 765,45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065 10 0000 150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безопасности гидротехнических сооружений, противопаводковые мероприятия и водохозяйственную деятельность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03 765,45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03 765,4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Внести изменение в приложение 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«Ведомственная структура расходов бюджета Симонтовского сельского поселения Мглинского муниципального района Брянской области на 2021 год и на плановый период 2022 и 2023 годов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 xml:space="preserve">       </w:t>
      </w: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7"/>
        <w:gridCol w:w="550"/>
        <w:gridCol w:w="413"/>
        <w:gridCol w:w="681"/>
        <w:gridCol w:w="1097"/>
        <w:gridCol w:w="819"/>
        <w:gridCol w:w="1510"/>
        <w:gridCol w:w="13"/>
        <w:gridCol w:w="672"/>
        <w:gridCol w:w="49"/>
        <w:gridCol w:w="630"/>
        <w:gridCol w:w="47"/>
      </w:tblGrid>
      <w:tr>
        <w:trPr>
          <w:trHeight w:val="425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з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23 год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Симонтовская сельская администрац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574 916,2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b/>
                <w:b/>
                <w:sz w:val="18"/>
                <w:szCs w:val="18"/>
              </w:rPr>
            </w:pPr>
            <w:bookmarkStart w:id="0" w:name="_Hlk66360152"/>
            <w:bookmarkEnd w:id="0"/>
            <w:r>
              <w:rPr>
                <w:b/>
                <w:sz w:val="18"/>
                <w:szCs w:val="18"/>
              </w:rPr>
              <w:t>Национальная безопасность  и правоохранительная деятельность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еспечение пожарной безопасности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581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581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89416,2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дное хозяйство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89416,2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безопасности гидротехнических сооружений, противопадковые мероприятия и водохозяйственная деятельность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2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4S28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67122,2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24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S28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67122,2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24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S28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67122,2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кущий капитальный ремонт и обеспечение безопасности гидротехнических сооружений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25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8330</w:t>
            </w: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2294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25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8330</w:t>
            </w: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2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2294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25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833</w:t>
            </w:r>
            <w:r>
              <w:rPr>
                <w:rFonts w:cs="Arial CYR" w:ascii="Arial CYR" w:hAnsi="Arial CYR"/>
                <w:sz w:val="18"/>
                <w:szCs w:val="18"/>
              </w:rPr>
              <w:t>0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24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2294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265500.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65500.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17816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2050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7816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50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7816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50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1881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881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881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1981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981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981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40"/>
        <w:gridCol w:w="1841"/>
        <w:gridCol w:w="1701"/>
        <w:gridCol w:w="283"/>
        <w:gridCol w:w="958"/>
      </w:tblGrid>
      <w:tr>
        <w:trPr>
          <w:trHeight w:val="1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4916,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Внести изменение в приложение 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«Распределение бюджетных ассигнований по разделам, подразделам и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имонтовского сельского поселения Мглинского муниципального района Брянской области на 2021 год и плановый период 2022 и 2023 год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77"/>
        <w:gridCol w:w="13"/>
        <w:gridCol w:w="529"/>
        <w:gridCol w:w="23"/>
        <w:gridCol w:w="1244"/>
        <w:gridCol w:w="1101"/>
        <w:gridCol w:w="1658"/>
        <w:gridCol w:w="965"/>
        <w:gridCol w:w="24"/>
        <w:gridCol w:w="1048"/>
        <w:gridCol w:w="33"/>
      </w:tblGrid>
      <w:tr>
        <w:trPr>
          <w:trHeight w:val="4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з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23 г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 и правоохранительная деятельность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еспечение пожарной безопасност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5811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5811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24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  <w:t>S28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67122,2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ное хозя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24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  <w:t>S28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67122,2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гидротехнических сооружений, противопадковые мероприятия и водохозяйствен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24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S28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67122,2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24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S28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67122,2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24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S28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67122,2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кущий капитальный ремонт и обеспечение безопасности гидротехнических сооруж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25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8330</w:t>
            </w: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2294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25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8330</w:t>
            </w: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2294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25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330</w:t>
            </w: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2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2294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2655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655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17816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205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7816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5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7816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5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18817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8817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8817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19817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9817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9817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8"/>
        <w:gridCol w:w="992"/>
        <w:gridCol w:w="1880"/>
        <w:gridCol w:w="993"/>
        <w:gridCol w:w="955"/>
      </w:tblGrid>
      <w:tr>
        <w:trPr>
          <w:trHeight w:val="1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74 916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Внести изменение в приложение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Распределение расходов бюджета поселения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имонтовского сельского поселения Мглинского муниципального района Брянской области на 2021 год и на плановый период 2022 и 2023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40"/>
        <w:gridCol w:w="540"/>
        <w:gridCol w:w="720"/>
        <w:gridCol w:w="720"/>
        <w:gridCol w:w="720"/>
        <w:gridCol w:w="540"/>
        <w:gridCol w:w="1458"/>
        <w:gridCol w:w="702"/>
        <w:gridCol w:w="776"/>
      </w:tblGrid>
      <w:tr>
        <w:trPr>
          <w:trHeight w:val="54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273" w:hRule="atLeast"/>
        </w:trPr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ое социально-экономическое развитие Симонтовского сельского поселения (2021-2023 годы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574916,2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4"/>
        <w:gridCol w:w="584"/>
        <w:gridCol w:w="532"/>
        <w:gridCol w:w="694"/>
        <w:gridCol w:w="648"/>
        <w:gridCol w:w="971"/>
        <w:gridCol w:w="486"/>
        <w:gridCol w:w="1370"/>
        <w:gridCol w:w="815"/>
        <w:gridCol w:w="827"/>
      </w:tblGrid>
      <w:tr>
        <w:trPr>
          <w:trHeight w:val="60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 и правоохранительная деятельность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монтовская сельская администрация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color w:val="000000"/>
                <w:sz w:val="18"/>
                <w:szCs w:val="18"/>
              </w:rPr>
              <w:t>1205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имонтовская сельская администрация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5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5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5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5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имонтовская сельская администрация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имонтовская сельская администрация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67122,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безопасности гидротехнических сооружений, противопадковые мероприятия и водохозяйственная деятельность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67122,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67122,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67122,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кущий капитальный ремонт и обеспечение безопасности гидротехнических сооруж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33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22 294,0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33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22 294,0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33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2 294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Приложение 9 «Источники внутреннего финансирования дефицита бюджета Симонтовского сельского поселения Мглинского муниципального  района Брянской области на 2021 год и на плановый период 2022 и 2023 годов» согласно приложения 1 к решению, изложить в новой редакции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 Симонто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имонтовского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оселения                                                                           Л.В.Малашенко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35" w:hanging="54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1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65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1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65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46:00Z</dcterms:created>
  <dc:creator>Pre_Installed User</dc:creator>
  <dc:description/>
  <cp:keywords/>
  <dc:language>en-US</dc:language>
  <cp:lastModifiedBy>PK</cp:lastModifiedBy>
  <cp:lastPrinted>2021-03-22T09:30:00Z</cp:lastPrinted>
  <dcterms:modified xsi:type="dcterms:W3CDTF">2021-03-22T06:33:00Z</dcterms:modified>
  <cp:revision>45</cp:revision>
  <dc:subject/>
  <dc:title>Брянская область</dc:title>
</cp:coreProperties>
</file>