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454429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7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/>
        <w:t xml:space="preserve">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0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ых нормативов отчислений в бюджет Мглинского муниципального района Брянской области  на 2020 год и на плановый период 2021 и 2022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е нормативы отчислений в бюджет Мглинского муниципального района Брянской области на 2020 год и на плановый период 2021 и 2022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59"/>
        <w:gridCol w:w="1775"/>
        <w:gridCol w:w="1485"/>
        <w:gridCol w:w="1655"/>
        <w:gridCol w:w="1418"/>
      </w:tblGrid>
      <w:tr>
        <w:trPr>
          <w:trHeight w:val="255" w:hRule="atLeast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right="-108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</w:t>
            </w:r>
          </w:p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ции трудовой деятельности на основании пат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5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9-11-05T09:03:00Z</cp:lastPrinted>
  <dcterms:modified xsi:type="dcterms:W3CDTF">2019-11-14T06:34:00Z</dcterms:modified>
  <cp:revision>27</cp:revision>
  <dc:subject>Нормативно-правовые акты МО</dc:subject>
  <dc:title>ВОЛОГОДСКАЯ ГОРОДСКАЯ ДУМА</dc:title>
</cp:coreProperties>
</file>