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ab/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988058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27"/>
        </w:rPr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14 ноября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31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ind w:right="3775" w:hanging="0"/>
        <w:jc w:val="both"/>
        <w:rPr/>
      </w:pPr>
      <w:r>
        <w:rPr>
          <w:sz w:val="28"/>
          <w:szCs w:val="28"/>
        </w:rPr>
        <w:t>О внесении изменений в решение от 12.11.2014г. №5-30 «Об утверждении Порядка составления, рассмотрения и утверждения бюджета муниципального образования «Мглинский район», а также порядка представления, рассмотрения и утверждения отчетности об исполнении бюджета муниципального образования «Мглинский район» и его внешней проверк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уководствуясь  статьей 185 Бюджетного кодекса Российской Федерации,   законом Брянской области  от 02 июля 2019 года № 56-З  «О внесении изменений в Закон Брянской области «О порядке составления, рассмотрения и утверждения областного бюджета и бюджета территориального государственного внебюджетного фонда, а также порядке представления, рассмотрения и утверждения отчетности об исполнении бюджетов и их внешней проверки» Мглинский районный Совет народных депутатов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ного  района и его внешней проверки» (в редакции решений Мглинского районного  Совета народных депутатов от 26 октября 2016 года №5-227, от  20  декабря  2016 года  №5-239, от  25  октября  2017 года       №5-317, от 08 ноября 2018 года №5-392) следующие изменения: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 Заголовок решения изложить в новой редакции: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8"/>
          <w:szCs w:val="28"/>
        </w:rPr>
        <w:t>«Об утверждении Порядка составления, рассмотрения и утверждения бюджета Мглинского муниципального района Брянской области, а также порядка  представления, рассмотрения и утверждения отчетности об исполнении бюджета Мглинского муниципального района Брянской области  и его внешней проверк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. В тексте решения и приложении к решению слова «бюджет муниципального образования «Мглинский район»» заменить словами «бюджет Мглинского муниципального района Брянской области» в соответствующих падеж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3. В абзаце 2 подпункта 3 пункта 2 части 1 Порядка слова «и видов» исключ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4. Абзац 4 подпункта 3 пункта 2 части 1 Порядка изложи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4) прогнозируемые доходы бюджета по видам  доходов бюджетов Российской Федерации на очередной финансовый год и плановый период;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5. В подпункте 3 пункта 7 части 1 Порядка слова «основные направления бюджетной политики и основные направления налоговой политики» заменить словами «основные направления бюджетной и налоговой политики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6.   Подпункт 2 пункта 9 части 2 Порядка  изложить в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2. Постоянные комиссии Мглинского районного Совета народных депутатов направляют поправки  по предмету второго чтения в комиссию по бюджету, налогам и экономической политике. Комиссия по бюджету, налогам и экономической политике готовит сводные таблицы поправок по предмету второго чтения и направляет указанные таблицы для рассмотрения в соответствующие профильные комиссии и администрацию Мглинского района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7. Подпункт 3 пункта 9 части 2 Порядка  изложить в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3. Рассмотрение поправок по предмету второго чтения проводится в комиссии по бюджету, налогам и экономической политике после их рассмотрения в профильных комисс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фильные комиссии рассматривают направленные им комиссией по бюджету, налогам и экономической политике таблицы поправок и представляют результаты рассмотрения поправок в комиссию по бюджету, налогам и экономической политике, которая рассматривает указанные материалы, принимает решение, формирует сводные таблицы поправок, рекомендованных к принятию или отклонению, и вносит их на рассмотрение Мглинского районного Совета народных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рядок взаимодействия постоянных комиссий Мглинского районного Совета народных депутатов при рассмотрении проекта решения  о бюджете Мглинского муниципального района Брянской области на очередной финансовый год и плановый период, и порядок согласования разногласий между ними определяются Регламентом Мглинского районного Совета народных депутатов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опубликовать в официальном печатном издании  «Муниципальны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лава района                                                                   Н.В.Воликова</w:t>
      </w:r>
      <w:r>
        <w:rPr/>
        <w:t xml:space="preserve">                                            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1T11:31:00Z</dcterms:created>
  <dc:creator>Pre_Installed User</dc:creator>
  <dc:description/>
  <cp:keywords/>
  <dc:language>en-US</dc:language>
  <cp:lastModifiedBy>Admin</cp:lastModifiedBy>
  <cp:lastPrinted>2019-11-14T10:35:00Z</cp:lastPrinted>
  <dcterms:modified xsi:type="dcterms:W3CDTF">2019-11-14T06:35:00Z</dcterms:modified>
  <cp:revision>19</cp:revision>
  <dc:subject/>
  <dc:title>                                    Российская федерация</dc:title>
</cp:coreProperties>
</file>