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РЕШ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sz w:val="28"/>
                <w:szCs w:val="28"/>
              </w:rPr>
              <w:t>«   07» августа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60/386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8"/>
                <w:szCs w:val="28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ind w:left="540" w:hanging="54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ind w:left="540" w:hanging="36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Heading"/>
        <w:suppressAutoHyphens w:val="true"/>
        <w:spacing w:lineRule="auto" w:line="336"/>
        <w:rPr/>
      </w:pPr>
      <w:r>
        <w:rPr/>
        <w:t>О Порядке проведения жеребьевки для размещения избирательных объединений, выдвинувших зарегистрированные единые списки кандидатов, и их эмблем в избирательном бюллетене для голосования на выборах депутатов Мглинского районного Совета народных депутатов шестого созыва   по единому муниципальному избирательному округ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12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оответствии с пунктом 6 статьи 63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пунктом 4 статьи 41 </w:t>
      </w:r>
      <w:r>
        <w:rPr>
          <w:szCs w:val="28"/>
        </w:rPr>
        <w:t xml:space="preserve">Закона Брянской области от 26 июня 2008 года № 54-З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 с полномочиями избирательной комиссии муниципального образования </w:t>
      </w:r>
      <w:r>
        <w:rPr>
          <w:szCs w:val="28"/>
          <w:lang w:eastAsia="ru-RU"/>
        </w:rPr>
        <w:t xml:space="preserve"> «Мглинский район», возложенными постановлением Избирательной комиссии Брянской области </w:t>
      </w:r>
      <w:r>
        <w:rPr>
          <w:szCs w:val="28"/>
        </w:rPr>
        <w:t>от 17 апреля 2009 года  № 675/82</w:t>
      </w:r>
      <w:r>
        <w:rPr>
          <w:szCs w:val="28"/>
          <w:lang w:eastAsia="ru-RU"/>
        </w:rPr>
        <w:t>,</w:t>
      </w:r>
    </w:p>
    <w:p>
      <w:pPr>
        <w:pStyle w:val="Normal"/>
        <w:spacing w:lineRule="auto" w:line="312"/>
        <w:ind w:firstLine="709"/>
        <w:rPr>
          <w:sz w:val="24"/>
          <w:szCs w:val="24"/>
          <w:lang w:eastAsia="ru-RU"/>
        </w:rPr>
      </w:pPr>
      <w:r>
        <w:rPr>
          <w:rFonts w:eastAsia="Times New Roman"/>
          <w:spacing w:val="20"/>
          <w:szCs w:val="28"/>
        </w:rPr>
        <w:t xml:space="preserve"> 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12"/>
        <w:ind w:left="283" w:firstLine="709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312"/>
        <w:ind w:left="283" w:firstLine="709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12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твердить Порядок проведения жеребьевки для размещения  избирательных объединений, выдвинувших зарегистрированные единые списки кандидатов, и их эмблем в избирательном бюллетене для голосования по единому муниципальному избирательному округу на выборах депутатов </w:t>
      </w:r>
      <w:r>
        <w:rPr>
          <w:bCs/>
          <w:szCs w:val="28"/>
          <w:lang w:eastAsia="ru-RU"/>
        </w:rPr>
        <w:t>Мглинского районного Совета народных депутатов шестого созыва.</w:t>
      </w:r>
      <w:r>
        <w:rPr>
          <w:szCs w:val="28"/>
          <w:lang w:eastAsia="ru-RU"/>
        </w:rPr>
        <w:t xml:space="preserve">               (Приложение 1).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Секретар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территориальной избирательной комиссии Мглинского района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_____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</w:tc>
      </w:tr>
    </w:tbl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1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4"/>
          <w:szCs w:val="24"/>
        </w:rPr>
        <w:t>к решению территориальной</w:t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ой  комиссии</w:t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shd w:fill="FFFFFF" w:val="clear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7 августа 2019 года №60/386-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рядок проведения жеребьевки для размещения  избирательных объединений, выдвинувших зарегистрированные единые списки кандидатов, и их эмблем в избирательном бюллетене для голосования по единому муниципальному избирательному округу на выборах депутатов  </w:t>
      </w:r>
    </w:p>
    <w:p>
      <w:pPr>
        <w:pStyle w:val="Heading"/>
        <w:spacing w:lineRule="auto" w:line="360"/>
        <w:rPr>
          <w:sz w:val="24"/>
          <w:szCs w:val="24"/>
        </w:rPr>
      </w:pPr>
      <w:r>
        <w:rPr/>
        <w:t xml:space="preserve">Мглинского районного Совета народных депутатов шестого созы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szCs w:val="28"/>
        </w:rPr>
        <w:t xml:space="preserve">Жеребьевка для размещения избирательных объединений, выдвинувших зарегистрированные единые списки кандидатов, и их эмблем в избирательном бюллетене для голосования по единому муниципальному избирательному округу на выборах депутатов </w:t>
      </w:r>
      <w:r>
        <w:rPr>
          <w:bCs/>
          <w:szCs w:val="28"/>
        </w:rPr>
        <w:t>Мглинского районного Совета народных депутатов шестого созыва</w:t>
      </w:r>
      <w:r>
        <w:rPr>
          <w:szCs w:val="28"/>
        </w:rPr>
        <w:t xml:space="preserve">   (далее - жеребьевка), проводится не позднее чем за 30 дней до дня голосования (не позднее 08.08.2019 года) Территориальной избирательной комиссией Мглинского района с полномочиями избирательной комиссии муниципального образования </w:t>
      </w:r>
      <w:r>
        <w:rPr>
          <w:szCs w:val="28"/>
          <w:lang w:eastAsia="ru-RU"/>
        </w:rPr>
        <w:t xml:space="preserve"> «Мглинский район», возложенными постановлением Избирательной комиссии Брянской области </w:t>
      </w:r>
      <w:r>
        <w:rPr>
          <w:szCs w:val="28"/>
        </w:rPr>
        <w:t>от 17 апреля 2009 года  № 675/82</w:t>
      </w:r>
      <w:r>
        <w:rPr>
          <w:szCs w:val="28"/>
          <w:lang w:eastAsia="ru-RU"/>
        </w:rPr>
        <w:t xml:space="preserve"> (далее – Комиссия). 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2. Избирательное объединение вправе направить своего уполномоченного представителя для участия в жеребьевке. 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3. Жеребьевку проводят члены Комиссии с правом решающего голоса. Протокол  жеребьевки ведет Секретарь Комисс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szCs w:val="28"/>
        </w:rPr>
        <w:t>4. Комиссия  регистрирует до начала проведения жеребьевки прибывших для участия в ней уполномоченных представителей избирательных объединений.</w:t>
      </w:r>
      <w:bookmarkStart w:id="0" w:name="sub_1006"/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szCs w:val="28"/>
        </w:rPr>
        <w:t>5. Жеребьевка проводится методом случайной выборки. Для этого членом  Комиссии с правом решающего голоса в присутствии уполномоченных представителей  избирательных объединений изготавливаются карточки с проставлением на каждой карточке в сквозном порядке цифр в последовательности: 1, 2,  3.... и так далее. Количество изготовленных карточек должно соответствовать количеству избирательных объединений, выдвинувших зарегистрированные единые списки кандидатов.</w:t>
      </w:r>
      <w:bookmarkEnd w:id="0"/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6. Уполномоченные представители избирательных объединений в последовательности, соответствующей хронологии регистрации единых списков кандидатов, выдвинутых избирательными объединениями, собственноручно вынимают (вытягивают) карточки  и оглашают номера, под которыми будут размещаться избирательные объединения и их эмблемы в избирательном бюллетене для голосования на выборах депутатов </w:t>
      </w:r>
      <w:r>
        <w:rPr>
          <w:bCs/>
          <w:szCs w:val="28"/>
        </w:rPr>
        <w:t>Мглинского районного Совета народных депутатов шестого созыва</w:t>
      </w:r>
      <w:r>
        <w:rPr>
          <w:szCs w:val="28"/>
        </w:rPr>
        <w:t xml:space="preserve"> по единому муниципальному избирательному округу, о чем составляется протокол (форма прилагается). Номер, полученный избирательным объединением в результате жеребьевки, сохраняется до окончания избирательной кампании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В случае отсутствия уполномоченного представителя избирательного объединения при проведении жеребьевки карточку с номером извлекает член Комиссии с правом решающего голоса, о чем делается запись в протоколе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По результатам жеребьевки Комиссия принимает решение о порядке размещения избирательных объединений и их эмблем в избирательном бюллетене для голосования на выборах депутатов </w:t>
      </w:r>
      <w:r>
        <w:rPr>
          <w:bCs/>
          <w:szCs w:val="28"/>
        </w:rPr>
        <w:t>Мглинского районного Совета народных депутатов шестого созыва</w:t>
      </w:r>
      <w:r>
        <w:rPr>
          <w:szCs w:val="28"/>
        </w:rPr>
        <w:t xml:space="preserve">  по единому муниципальному избирательному округ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9. В случае регистрации единого списка кандидатов избирательного объединения по решению суда после проведения жеребьевки, ему присваивается очередной порядковый номер без проведения дополнительной жеребьевки.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sz w:val="24"/>
        <w:szCs w:val="24"/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2:00Z</dcterms:created>
  <dc:creator>User</dc:creator>
  <dc:description/>
  <cp:keywords/>
  <dc:language>en-US</dc:language>
  <cp:lastModifiedBy>User</cp:lastModifiedBy>
  <dcterms:modified xsi:type="dcterms:W3CDTF">2019-08-08T13:28:00Z</dcterms:modified>
  <cp:revision>6</cp:revision>
  <dc:subject/>
  <dc:title>БРЯНСКАЯ ОБЛАСТЬ</dc:title>
</cp:coreProperties>
</file>