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Мглинского района на проект решения Краснокосаровского сельского Совета народных депутатов «О бюджете Краснокосаров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7  год и на плановый период 2018 и 2019 годов»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3.12.2016 года                                                                           г. Мглин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ключение Контрольно-счетной палаты Мглинского района на проект решения Краснокосаровского сельского Совета народных депутатов «О бюджете Краснокосаров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7  год и на плановый период 2018 и 2019 годов»</w:t>
      </w:r>
      <w:r>
        <w:rPr>
          <w:rFonts w:cs="Times New Roman" w:ascii="Times New Roman" w:hAnsi="Times New Roman"/>
          <w:sz w:val="28"/>
          <w:szCs w:val="28"/>
        </w:rPr>
        <w:t xml:space="preserve">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порядком составления, рассмотрения и утверждения бюджета Беловодского сельского поселения, а также порядком представления, рассмотрения и утверждения годового отчета об исполнении бюджета Краснокасаровского сельского поселения и его внешней проверки (с учетом внесенных изменений)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бюджета поселения сформированы в соответствии с требованиями Бюджетного кодекса Российской Федерации, федеральных законов от 0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от 06 октября 2003 года №131-ФЗ «Об общих принципах организации местного самоуправления в Российской Федерации», действующего законодательства Брянской области, Мглинского района и поселения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«О бюджете Краснокосаров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7  год и на плановый период 2018 и 2019 годов»</w:t>
      </w:r>
      <w:r>
        <w:rPr>
          <w:rFonts w:cs="Times New Roman" w:ascii="Times New Roman" w:hAnsi="Times New Roman"/>
          <w:sz w:val="28"/>
          <w:szCs w:val="28"/>
        </w:rPr>
        <w:t xml:space="preserve">  поступил  на рассмотрение в Контрольно-счетную палату Мглинского района 28 ноября 2016 года, документы и материалы, представленные одновременно с проектом Решения, соответствует статье 184.2 БК РФ.</w:t>
      </w:r>
    </w:p>
    <w:p>
      <w:pPr>
        <w:pStyle w:val="Normal"/>
        <w:spacing w:before="0" w:after="0"/>
        <w:ind w:left="-426"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РАМЕТРЫ БЮДЖЕТА ПОСЕЛЕНИЯ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на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017  год и на плановый период 2018 и 2019 годов </w:t>
      </w:r>
      <w:r>
        <w:rPr>
          <w:rFonts w:cs="Times New Roman" w:ascii="Times New Roman" w:hAnsi="Times New Roman"/>
          <w:sz w:val="28"/>
          <w:szCs w:val="28"/>
        </w:rPr>
        <w:t xml:space="preserve">  представлены в таблице.</w:t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080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а поселения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7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2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1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5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6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7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5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1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-) / Профицит (+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анной таблицы видно, что динамика основных параметров Краснокосаровского сельского поселения носит скачкообразный характер.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на 2017-2019  годы сформирован бездефицитный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СОЦИАЛЬНО-ЭКОНОМИЧЕСКОГО  РАЗВИТИЯ СЕЛЬСКОГО ПОСЕЛЕНИЯ НА 2017 ГОД И НА  ПЛАНОВЫЙ ПЕРИОД  2018 и 2019  ГОДОВ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енность </w:t>
      </w:r>
      <w:r>
        <w:rPr>
          <w:rFonts w:cs="Times New Roman" w:ascii="Times New Roman" w:hAnsi="Times New Roman"/>
          <w:sz w:val="28"/>
          <w:szCs w:val="28"/>
        </w:rPr>
        <w:t>населения за 2016 год составляет 1082 человека, из них численность экономически-активного населения 546 человек, из них занятого в домашнем хозяйстве 414 человек. На 2017 год численность населения прогнозируется 1080 человека, из них численность экономически-активного населения 544 человек, из них занятого в домашнем хозяйстве 419 человек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едприятии и в организациях в среднем трудится 105 человек, индивидуальным предпринимательством занимается 12 человек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 заработной платы в 2016 году составляет 1980,0 тыс. рублей, прогнозируется на 2017 год 2050,0 тыс. рублей, прогнозируется на 2018 год        2130,0 тыс. рублей, прогнозируется на 2019 год-  2220,0 тыс. рублей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в 2016году составила 18200,0 рублей, в 2017 году прогнозируется 18500,0 рублей, в 2018 году – 19700,0 рублей и в 2019    году – 20500,0 рублей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ТЕКСТОВЫХ СТАТЕЙ ПРОЕКТА РЕШЕНИЯ  СЕЛЬСКОГО ПОСЕЛЕНИЯ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Краснокосаровского сельского Совета народных депутатов «О бюджете Краснокосаровского сельского поселения на 2017 год и плановый период 2018 и 2019 годов» включает 17 пунктов и 11   приложений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текстовых статей проекта решения нарушений не установлено.</w:t>
      </w:r>
    </w:p>
    <w:p>
      <w:pPr>
        <w:pStyle w:val="TextBody"/>
        <w:ind w:left="-4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ЛОГОВЫЕ И НЕНАЛОГОВЫЕ ДОХОДЫ </w:t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налоговых и неналоговых доходов бюджета поселения  осуществлялось в соответствии с нормами, установленными статьей 174.1 Бюджетного кодекса Российской Федерации, в условиях действующего бюджетного и налогов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Краснокосаровского сельского поселения, предусматривающие изменения в законодательство о налогах и сборах, бюджетное законодательство, вступающие в действие с 1 января 2017 года и последующие годы.</w:t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вышеизложенных принципов и прогнозных условий социально-экономического развития поселения, доходы бюджета поселения на 2017 год прогнозируются в сумме 746,5 тыс. рублей, из них, налоговые и неналоговые доходы составили 632,2 тыс. рублей, или 84,7 % от общей суммы доходов. </w:t>
      </w:r>
    </w:p>
    <w:p>
      <w:pPr>
        <w:pStyle w:val="21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бюджета поселения в 2017 году налоговые доходы составляют – 614,1 тыс. рублей. Удельный вес налоговых доходов в общей сумме налоговых и неналоговых доходов бюджета поселения прогнозируется в 2017 году на уровне 97,1 процентов.</w:t>
      </w:r>
    </w:p>
    <w:p>
      <w:pPr>
        <w:pStyle w:val="21"/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труктура налоговых и неналоговых доходов бюджета Краснокосаровского сельского поселения приведена в таблице.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080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логовые и неналоговые доходы бюджета поселения, всего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5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6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налоговые 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7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5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логовых доходов бюджета поселения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ельный вес неналоговых доходов бюджета поселения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таблицы следует, что налоговые и неналоговые доходы бюджета Соколовского сельского поселения носят скачкообразный характер.</w:t>
      </w:r>
    </w:p>
    <w:p>
      <w:pPr>
        <w:pStyle w:val="Normal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7"/>
        <w:ind w:left="-426" w:firstLine="709"/>
        <w:rPr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i w:val="false"/>
          <w:iCs w:val="false"/>
          <w:color w:val="000000"/>
          <w:sz w:val="28"/>
          <w:szCs w:val="28"/>
          <w:u w:val="none"/>
        </w:rPr>
        <w:t>НАЛОГИ НА ПРИБЫЛЬ, ДОХОДЫ</w:t>
      </w:r>
    </w:p>
    <w:p>
      <w:pPr>
        <w:pStyle w:val="Heading7"/>
        <w:ind w:left="-426" w:firstLine="709"/>
        <w:rPr>
          <w:iCs w:val="false"/>
          <w:color w:val="000000"/>
          <w:sz w:val="28"/>
          <w:szCs w:val="28"/>
          <w:u w:val="none"/>
        </w:rPr>
      </w:pPr>
      <w:r>
        <w:rPr>
          <w:iCs w:val="false"/>
          <w:color w:val="000000"/>
          <w:sz w:val="28"/>
          <w:szCs w:val="28"/>
          <w:u w:val="none"/>
        </w:rPr>
        <w:t>Налог на доходы физических лиц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iCs/>
          <w:color w:val="FF0000"/>
          <w:sz w:val="28"/>
          <w:szCs w:val="28"/>
          <w:u w:val="none"/>
        </w:rPr>
      </w:pPr>
      <w:r>
        <w:rPr>
          <w:rFonts w:cs="Times New Roman" w:ascii="Times New Roman" w:hAnsi="Times New Roman"/>
          <w:iCs/>
          <w:color w:val="FF0000"/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й налога на доходы физических лиц на 2017 год осуществлен исходя из ожидаемой оценки поступлений налога на доходы физических лиц на 2016 год, а также из фонда оплаты труда на 2017 год.</w:t>
      </w:r>
    </w:p>
    <w:p>
      <w:pPr>
        <w:pStyle w:val="Normal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поступлений налога в бюджет поселения на текущий год составила </w:t>
      </w:r>
      <w:r>
        <w:rPr>
          <w:rFonts w:cs="Times New Roman" w:ascii="Times New Roman" w:hAnsi="Times New Roman"/>
          <w:color w:val="000000"/>
          <w:sz w:val="28"/>
          <w:szCs w:val="28"/>
        </w:rPr>
        <w:t>51,2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поступлений налога на доходы физических лиц прогнозируется  на  2017 год – 59,8  тыс. рублей,  2018 год – 62,1 тыс. рублей, 2019 год – 64,7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  <w:t>НАЛОГИ НА ИМУЩЕСТВО</w:t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лог на имущество физических лиц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Прогноз поступлений по налогу на имущество физических лиц в бюджет поселения составляет: на 2017 год – 21,4 тыс. рублей,  на 2018 год – 21,9 тыс. рублей, на 2019 год – 22,5 тыс. рублей, который в соответствии с действующим бюджетным законодательством по нормативу 100% зачисляется в доходы местных бюджетов.</w:t>
      </w:r>
    </w:p>
    <w:p>
      <w:pPr>
        <w:pStyle w:val="Normal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емельный налог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земельному налогу в бюджет поселения составляет: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7 год – 338,6 тыс. рублей, на 2018 год – 392,2 тыс. рублей, на 2019 год- 338,5 тыс. рублей, который в соответствии с Бюджетным кодексом Российской Федерации подлежит зачислению в местные бюджеты по нормативу 100%.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й объем поступлений государственной пошлины определен в соответствии с оценкой поступлений по доходному источнику в текущем году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е государственной пошлины в 2017 году в бюджет поселения прогнозируется в сумме 1,4 тыс. рублей, в 2018 году – 1,4 тыс. рублей, в 2019 году – 1,4 тыс. рублей.</w:t>
      </w:r>
    </w:p>
    <w:p>
      <w:pPr>
        <w:pStyle w:val="TextBodyIndent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2017 году запланирован в  сумме 114,3 тыс. рублей, в 2018 году – 114,4 тыс. рублей, в 2019 году – 114,5 тыс. рублей.</w:t>
      </w:r>
    </w:p>
    <w:p>
      <w:pPr>
        <w:pStyle w:val="TextBodyIndent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безвозмездных поступлений из бюджета представлена в таблице:</w:t>
        <w:tab/>
        <w:tab/>
        <w:tab/>
        <w:tab/>
        <w:tab/>
        <w:tab/>
        <w:tab/>
        <w:tab/>
      </w:r>
    </w:p>
    <w:p>
      <w:pPr>
        <w:pStyle w:val="TextBodyIndent"/>
        <w:spacing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560"/>
        <w:gridCol w:w="1114"/>
        <w:gridCol w:w="1250"/>
        <w:gridCol w:w="1179"/>
      </w:tblGrid>
      <w:tr>
        <w:trPr>
          <w:trHeight w:val="338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на 2015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2016 год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ноз</w:t>
            </w:r>
          </w:p>
        </w:tc>
      </w:tr>
      <w:tr>
        <w:trPr>
          <w:trHeight w:val="5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7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8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</w:tr>
      <w:tr>
        <w:trPr>
          <w:trHeight w:val="4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звозмездные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упления всего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2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</w:t>
            </w:r>
          </w:p>
        </w:tc>
      </w:tr>
      <w:tr>
        <w:trPr>
          <w:trHeight w:val="30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2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142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,2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64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,3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чие межбюджетные трансферты,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труктуре безвозмездных поступлений из средств бюджета района на 2017 год  удельный вес  дотации 48,1 </w:t>
      </w:r>
      <w:r>
        <w:rPr>
          <w:rFonts w:cs="Times New Roman" w:ascii="Times New Roman" w:hAnsi="Times New Roman"/>
          <w:color w:val="000000"/>
          <w:sz w:val="28"/>
          <w:szCs w:val="28"/>
        </w:rPr>
        <w:t>% от общего объема безвозмездных поступлений), в сравнении с ожидаемой оценкой текущего года уменьшение составит  86,4 % или на 1087,7 тыс. рублей.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ПОСЕЛЕНИЯ 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расходов определенный в проекте бюджета поселения на 2017 год и плановый период 2018 и 2019 годов, составляет: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746,5 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 753,1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 750,1 тыс. рублей.</w:t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на текущее содержание  запланированы исходя из ресурсных возможностей бюджета.</w:t>
      </w:r>
    </w:p>
    <w:p>
      <w:pPr>
        <w:pStyle w:val="21"/>
        <w:spacing w:lineRule="auto" w:line="240"/>
        <w:ind w:left="-426"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ъем и структура расходов бюджета поселения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701"/>
        <w:gridCol w:w="1559"/>
        <w:gridCol w:w="1843"/>
        <w:gridCol w:w="1240"/>
        <w:gridCol w:w="1169"/>
      </w:tblGrid>
      <w:tr>
        <w:trPr>
          <w:trHeight w:val="36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в 2015 году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на 01.12.2016 г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4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9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8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5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2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7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1</w:t>
            </w:r>
          </w:p>
        </w:tc>
      </w:tr>
    </w:tbl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структуры расходов проекта бюджета поселения показывает, что  наибольший удельный вес в общей сумме расходов приходится на раздел «Общегосударственные вопросы». </w:t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«Общегосударственные вопросы»</w:t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динамики расходов по разделу « Общегосударственные вопросы» показывает, что бюджет поселения предусматривает на 2017 год финансирование в объеме 668,5 тыс. рублей, или 89,6 % в общем объеме расходов. В 2017 году прогнозируется уменьшение объема финансирования  на 726,8 тыс. рублей или на 52,1 % по сравнению с исполнением бюджета 2016 года. </w:t>
      </w:r>
    </w:p>
    <w:p>
      <w:pPr>
        <w:pStyle w:val="21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  руководства и управление в сфере установленных функций органов государственной власти субъектов Российской Федерации и органов местного  самоуправления по разделу, подразделу 01 02, 01 04 предусмотрено не в полном объеме, а исходя из ресурсных возможностей бюджета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Национальная оборона»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 разделу «Национальная оборона» связаны с проведением мобилизационной вневойсковой  подготовки.  Расходы оцениваются в 2016году </w:t>
      </w:r>
      <w:r>
        <w:rPr>
          <w:rFonts w:cs="Times New Roman" w:ascii="Times New Roman" w:hAnsi="Times New Roman"/>
          <w:color w:val="000000"/>
          <w:sz w:val="28"/>
          <w:szCs w:val="28"/>
        </w:rPr>
        <w:t>в объеме  60,4 тыс. рублей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7 год они  прогнозируются  в   сумме 59,2 тыс. рублей, </w:t>
      </w:r>
      <w:r>
        <w:rPr>
          <w:rFonts w:cs="Times New Roman" w:ascii="Times New Roman" w:hAnsi="Times New Roman"/>
          <w:color w:val="000000"/>
          <w:sz w:val="28"/>
          <w:szCs w:val="28"/>
        </w:rPr>
        <w:t>или 98,0</w:t>
      </w:r>
      <w:r>
        <w:rPr>
          <w:rFonts w:cs="Times New Roman" w:ascii="Times New Roman" w:hAnsi="Times New Roman"/>
          <w:sz w:val="28"/>
          <w:szCs w:val="28"/>
        </w:rPr>
        <w:t xml:space="preserve">  % к  исполнению 2016 года.  На 2018 год  они планируются в сумме   59,2 тыс. рублей, 2019 год – 59,2 тыс.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Национальная безопас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авоохранительная деятель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</w:t>
      </w:r>
      <w:r>
        <w:rPr>
          <w:rFonts w:cs="Times New Roman" w:ascii="Times New Roman" w:hAnsi="Times New Roman"/>
          <w:sz w:val="28"/>
          <w:szCs w:val="28"/>
        </w:rPr>
        <w:t>раздела «Национальная безопасность и правоохранительная деятельност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казывает, что в 2017 году расходы уменьшены  к уточненному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у 2016 года   на 8,3 %</w:t>
      </w:r>
      <w:r>
        <w:rPr>
          <w:rFonts w:cs="Times New Roman" w:ascii="Times New Roman" w:hAnsi="Times New Roman"/>
          <w:sz w:val="28"/>
          <w:szCs w:val="28"/>
        </w:rPr>
        <w:t xml:space="preserve"> и  составят 1,1 тыс. рублей,  в 2018 - 2019г расходы составят    1,1 тыс. рублей   и 1,1 тыс. рублей соответственно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амках данного раздела осуществляются мероприятия по защите населения и территории от чрезвычайных ситуаций природного и техногенного характера, гражданская обор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Национальная экономика»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ходы по разделу «Национальная экономик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ные в 2017 году  остаются на уровне  2016 года  и составят  5,0 тыс. рублей,  в 2018 году   5,0 тыс. рублей  и   в 2019 году   -   5,0  тыс. рублей, расходы  предусмотрены по подразделу «Водное хозяйство» - 3,8 тыс. рублей (мероприятия в области использования, охраны водных объектов и гидротехнических сооружений,  Муниципальная целевая  программа «Развитие и поддержка малого и среднего предпринимательства   в Краснокосаровском сельском поселении на 2017 год и на плановый период 2018-2019 годов» - 5,0 тыс. рубле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 «Жилищно-коммунальное хозяйство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ходы по разделу Жилищно-коммунальное хозяйство» определены в проекте бюджета в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 - 10,5 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8 год  - 10,5 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 - 10,5  тыс. 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 динамики расходов проекта бюджета по данному разделу характеризует уменьшение расходов на 2017-201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ы по сравнению с текущим годом. Уменьшение расходов 201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а к уровню 201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а составляет 5,9 тыс. рублей, темп снижения  – 36,0 %. Данные расходы предусмотрены по подразделу  05 03 «Благоустройство», в том числе, в 2017 году  уличное освещение – 6,1 тыс. рублей, организация и содержание мест захоронения -2,1 тыс. рублей, прочие мероприятия по благоустройству сельских поселений – 2,3 тыс. рублей.</w:t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«Образование»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17 году удельный вес расходов на раздел «Образование» планируется  0,1 %, в 2018 году 0,1 %, в 2019 году 0,1 процента.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образования на 2017 год запланированы следующие расходы: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проведению оздоровительной компании детей 1,1 тыс. рублей.</w:t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 «Физическая культура и спорт»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разделу   «Физическая культура и спорт» на 2017- 2019 годы расходные обязательства проектом бюджета определены в объеме 1,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 ежегодно. В общем объеме бюджета в 201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у доля расходов по разделу составит 0,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цента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   </w:t>
      </w:r>
    </w:p>
    <w:p>
      <w:pPr>
        <w:pStyle w:val="21"/>
        <w:spacing w:lineRule="auto" w:line="240" w:before="0" w:after="0"/>
        <w:ind w:left="-42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руктуре расходов бюджета поселения  на «Межбюджетные трансферты» в 2017 году приходится 2,4 тыс. рублей или 0,3 % от общего объема расходов.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426" w:hanging="0"/>
        <w:jc w:val="center"/>
        <w:rPr/>
      </w:pPr>
      <w:r>
        <w:rPr>
          <w:b w:val="false"/>
          <w:sz w:val="28"/>
          <w:szCs w:val="28"/>
        </w:rPr>
        <w:t>Перечень и объемы иных межбюджетных трансфертов из бюджета поселения  представлены в таблице</w:t>
      </w:r>
    </w:p>
    <w:p>
      <w:pPr>
        <w:pStyle w:val="ConsPlusTitle"/>
        <w:ind w:left="-42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311"/>
        <w:gridCol w:w="1625"/>
        <w:gridCol w:w="1174"/>
      </w:tblGrid>
      <w:tr>
        <w:trPr>
          <w:trHeight w:val="9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 xml:space="preserve">Наименование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ых районов на осуществление передаваемых полномочий  по внешнему муниципальному финансовому контрол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</w:tbl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Footnot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 решения Краснокосаровского сельского  Совета народных депутатов «О </w:t>
      </w:r>
      <w:r>
        <w:rPr>
          <w:bCs/>
          <w:sz w:val="28"/>
          <w:szCs w:val="28"/>
        </w:rPr>
        <w:t xml:space="preserve">бюджете Краснокосаровского сельского поселения   на 2017 год </w:t>
      </w:r>
      <w:r>
        <w:rPr>
          <w:sz w:val="28"/>
          <w:szCs w:val="28"/>
        </w:rPr>
        <w:t>и плановый период 2018 и 2019 годы» установлено следующее:</w:t>
      </w:r>
    </w:p>
    <w:p>
      <w:pPr>
        <w:pStyle w:val="Footnote"/>
        <w:widowControl w:val="false"/>
        <w:ind w:firstLine="720"/>
        <w:jc w:val="both"/>
        <w:rPr/>
      </w:pPr>
      <w:r>
        <w:rPr>
          <w:sz w:val="28"/>
          <w:szCs w:val="28"/>
        </w:rPr>
        <w:t>Проект решения о бюджете и представленные  одновременно с ним  материалы  соответствуют требованиям Бюджетного кодекса Российской Федерации,  Налоговому Кодексу Российской Федерации, и иным нормативным правовым актам действующего законодательства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тели проекта бюджета на очередной финансовый год и на плановый период достоверны и  соответствуют БК РФ и Налоговому Кодексу РФ и их изменениям, вступающим в силу с 1 января 2017 года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енный проект бюджета в целом соответствует требованиям к формированию проекта бюджета и его содержанию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Доходы, бюджетные ассигнования, направляемые на исполнение расходных обязательств, в том числе  межбюджетные,   </w:t>
      </w:r>
      <w:r>
        <w:rPr>
          <w:bCs/>
          <w:color w:val="000000"/>
          <w:sz w:val="28"/>
          <w:szCs w:val="28"/>
        </w:rPr>
        <w:t>на очередной финансовый год</w:t>
      </w:r>
      <w:r>
        <w:rPr>
          <w:color w:val="000000"/>
          <w:sz w:val="28"/>
          <w:szCs w:val="28"/>
        </w:rPr>
        <w:t xml:space="preserve"> и на плановый период обоснов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рольно-счетная палата Мглинского района предлагает  рассмотреть  и утвердить представленный проект Реш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ловодского сельского  Совета народных депутатов «О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е Краснокосаровского сельского поселения   на 2017 год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18 и 2019 годов».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Председатель 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глинского района                                                                               Т.Н. Феньк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09"/>
      <w:jc w:val="center"/>
      <w:outlineLvl w:val="6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Heading2Char">
    <w:name w:val="Heading 2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7Char">
    <w:name w:val="Heading 7 Char"/>
    <w:basedOn w:val="Style9"/>
    <w:qFormat/>
    <w:rPr>
      <w:rFonts w:ascii="Times New Roman" w:hAnsi="Times New Roman" w:cs="Times New Roman"/>
      <w:b/>
      <w:i/>
      <w:sz w:val="24"/>
      <w:u w:val="single"/>
      <w:lang w:val="en-US"/>
    </w:rPr>
  </w:style>
  <w:style w:type="character" w:styleId="Heading8Char">
    <w:name w:val="Heading 8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9Char">
    <w:name w:val="Heading 9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BodyTextChar">
    <w:name w:val="Body Text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BodyTextIndentChar">
    <w:name w:val="Body Text Indent Char"/>
    <w:basedOn w:val="Style9"/>
    <w:qFormat/>
    <w:rPr>
      <w:rFonts w:cs="Times New Roman"/>
    </w:rPr>
  </w:style>
  <w:style w:type="character" w:styleId="BodyText2Char">
    <w:name w:val="Body Text 2 Char"/>
    <w:basedOn w:val="Style9"/>
    <w:qFormat/>
    <w:rPr>
      <w:rFonts w:cs="Times New Roman"/>
    </w:rPr>
  </w:style>
  <w:style w:type="character" w:styleId="BodyText3Char">
    <w:name w:val="Body Text 3 Char"/>
    <w:basedOn w:val="Style9"/>
    <w:qFormat/>
    <w:rPr>
      <w:rFonts w:cs="Times New Roman"/>
      <w:sz w:val="16"/>
    </w:rPr>
  </w:style>
  <w:style w:type="character" w:styleId="BodyTextIndent2Char">
    <w:name w:val="Body Text Indent 2 Char"/>
    <w:basedOn w:val="Style9"/>
    <w:qFormat/>
    <w:rPr>
      <w:rFonts w:cs="Times New Roman"/>
    </w:rPr>
  </w:style>
  <w:style w:type="character" w:styleId="TitleChar">
    <w:name w:val="Title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SubtitleChar">
    <w:name w:val="Subtitle Char"/>
    <w:basedOn w:val="Style9"/>
    <w:qFormat/>
    <w:rPr>
      <w:rFonts w:ascii="Times New Roman" w:hAnsi="Times New Roman" w:cs="Times New Roman"/>
      <w:i/>
      <w:sz w:val="24"/>
      <w:u w:val="single"/>
      <w:lang w:val="en-US"/>
    </w:rPr>
  </w:style>
  <w:style w:type="character" w:styleId="HeaderChar">
    <w:name w:val="Header Char"/>
    <w:basedOn w:val="Style9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basedOn w:val="Style9"/>
    <w:qFormat/>
    <w:rPr>
      <w:rFonts w:ascii="Tahoma" w:hAnsi="Tahoma" w:cs="Times New Roman"/>
      <w:sz w:val="16"/>
    </w:rPr>
  </w:style>
  <w:style w:type="character" w:styleId="FooterChar">
    <w:name w:val="Footer Char"/>
    <w:basedOn w:val="Style9"/>
    <w:qFormat/>
    <w:rPr>
      <w:rFonts w:cs="Times New Roman"/>
      <w:lang w:val="en-US"/>
    </w:rPr>
  </w:style>
  <w:style w:type="character" w:styleId="PageNumber">
    <w:name w:val="Page Number"/>
    <w:basedOn w:val="Style9"/>
    <w:rPr>
      <w:rFonts w:cs="Times New Roman"/>
    </w:rPr>
  </w:style>
  <w:style w:type="character" w:styleId="FootnoteTextChar">
    <w:name w:val="Footnote Text Char"/>
    <w:basedOn w:val="Style9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1:58:00Z</dcterms:created>
  <dc:creator>Соколова Елена Михайловна</dc:creator>
  <dc:description/>
  <cp:keywords/>
  <dc:language>en-US</dc:language>
  <cp:lastModifiedBy>Admin</cp:lastModifiedBy>
  <cp:lastPrinted>2017-01-02T13:25:00Z</cp:lastPrinted>
  <dcterms:modified xsi:type="dcterms:W3CDTF">2017-01-09T07:10:00Z</dcterms:modified>
  <cp:revision>15</cp:revision>
  <dc:subject/>
  <dc:title>ЗАКЛЮЧЕНИЕ</dc:title>
</cp:coreProperties>
</file>