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Новочешуйк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ключение Контрольно-счетной палаты Мглинского района на проект решения Новочешуйковского сельского Совета народных депутатов « О бюджете Новочешуйк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вом Новочешуйковского сельского поселения, «Порядком составления, рассмотрения и  утверждения бюджета Новочешуйковского сельского поселения, а также порядком представления, рассмотрения и утверждения годового отчета об исполнении бюджета Новочешуйковского сельского поселения и его внешней проверки»,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Новочешуйко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Новочешуйк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shd w:fill="FFFFFF" w:val="clear"/>
        <w:ind w:firstLine="90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Новочешуйк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1895,3 тыс. рублей,  общий объем расходов бюджета поселения прогнозируется в 2013 году в сумме 1905,3 тыс. рублей,   предполагается превышение расходов бюджета поселения над доходами на 10,0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040,9 тыс. рублей и  в  2015 году –                2199,1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2040,9 тыс. рублей;  в  2015 году  2199,1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Новочешуйк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52,4 тыс. рублей, на 2015 год – 115,8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Новочешуйк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овочешуйк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Новочешуйков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200,4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154,0  тыс. рублей, неналоговые доходы –  46,4 тыс. рублей. Удельный вес налоговых доходов в общей сумме налоговых и неналоговых доходов бюджета поселения прогнозируется в 2013 году на уровне 76,8 %, неналоговых доходов – 23,2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321,6 тыс. рублей, на 2015 год в сумме 337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1694,9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1719,3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1861,4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9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1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6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3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0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8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,1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84,5 %, 81,8 и 79,8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НОВОЧЕШУЙ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42"/>
        <w:gridCol w:w="688"/>
        <w:gridCol w:w="1244"/>
        <w:gridCol w:w="829"/>
        <w:gridCol w:w="1243"/>
        <w:gridCol w:w="829"/>
        <w:gridCol w:w="692"/>
        <w:gridCol w:w="830"/>
      </w:tblGrid>
      <w:tr>
        <w:trPr>
          <w:tblHeader w:val="true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(первоначальный план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 (2012 год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3 году, тыс.           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 (2013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4 году, тыс.            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(2014 го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5 году, тыс.             руб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1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4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>
          <w:trHeight w:val="20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35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</w:tr>
      <w:tr>
        <w:trPr>
          <w:trHeight w:val="235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5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</w:tr>
      <w:tr>
        <w:trPr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8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5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Новочешуйк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Новочешуйк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8:00Z</dcterms:created>
  <dc:creator>Admin</dc:creator>
  <dc:description/>
  <cp:keywords/>
  <dc:language>en-US</dc:language>
  <cp:lastModifiedBy>Admin</cp:lastModifiedBy>
  <cp:lastPrinted>2013-01-11T14:38:00Z</cp:lastPrinted>
  <dcterms:modified xsi:type="dcterms:W3CDTF">2013-02-11T07:28:00Z</dcterms:modified>
  <cp:revision>2</cp:revision>
  <dc:subject/>
  <dc:title>ФЕДЕРАЛЬНОЕ АГЕНТСТВО ПО ОБРАЗОВАНИЮ </dc:title>
</cp:coreProperties>
</file>