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4858521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91919833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8806339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9333744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