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50485766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85970443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7281657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33459637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