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  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околовский сельский Совет народных депутатов 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9»  сентября  2017 года  № 3-111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. Соколовка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Об утверждении структуры должностей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Соколовской  сельской администрации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уководствуясь ст. 40 Устава Соколовского сельского поселения, решением Соколовского сельского Совета народных депутатов   № 3-110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от  29.09.2017 года «Об утверждении реестра должностей Соколовской  сельской администраци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Сокол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Утвердить структуру должностей  Соколовской  сельской администрации  согласно приложению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Решение Соколовского сельского Совета  народных депутатов  «Об утверждении структуры должностей Соколовской  сельской администрации» от 30.12.2015 года № 3-60  счит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</w:t>
      </w:r>
      <w:r>
        <w:rPr/>
        <w:t xml:space="preserve"> Действие настоящего решения применяется к отношениям, начиная с </w:t>
      </w:r>
      <w:r>
        <w:rPr>
          <w:highlight w:val="yellow"/>
        </w:rPr>
        <w:t>1 октяб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коло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А.А.Кравц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коловского </w:t>
      </w:r>
    </w:p>
    <w:p>
      <w:pPr>
        <w:pStyle w:val="Normal"/>
        <w:jc w:val="right"/>
        <w:rPr/>
      </w:pPr>
      <w:r>
        <w:rPr/>
        <w:t>сельского Совета № 3-111</w:t>
      </w:r>
    </w:p>
    <w:p>
      <w:pPr>
        <w:pStyle w:val="Normal"/>
        <w:jc w:val="right"/>
        <w:rPr/>
      </w:pPr>
      <w:r>
        <w:rPr/>
        <w:t>от 29 сентября   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Соколовской сельск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ыборная муниципальная должнос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ГлаваСоколовского сельского поселения (председатель Соколовского сельского Совета народных депутатов, глава сельской администрации)- 1 един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Муниципальные служащ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пециалист 1 категории  – 1 един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ботники, замещающие должности, не являющиеся должностями муниципальной служб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пектор 1 категории – 1, 0 един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ботники по переданным государственным полномочиям Российской Федерации ( воинский учет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пектор военно-учетного стола – 0,4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</w:t>
      </w:r>
      <w:r>
        <w:rPr>
          <w:b/>
        </w:rPr>
        <w:t>Работники, оплата труда которых производится на основе ЕТ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борщик служебных помещений – 0,5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го: 3,9 ед., в том числе 3,5 ед. за счет местного бюджета и 0,4 ед. за счет средств федерального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3:00Z</dcterms:created>
  <dc:creator>user</dc:creator>
  <dc:description/>
  <cp:keywords/>
  <dc:language>en-US</dc:language>
  <cp:lastModifiedBy>User</cp:lastModifiedBy>
  <cp:lastPrinted>2017-11-10T10:52:00Z</cp:lastPrinted>
  <dcterms:modified xsi:type="dcterms:W3CDTF">2017-11-10T06:52:00Z</dcterms:modified>
  <cp:revision>8</cp:revision>
  <dc:subject/>
  <dc:title> </dc:title>
</cp:coreProperties>
</file>