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68024480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427197087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67358707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33933120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