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янская  область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глинский  район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колковское  сельское  посел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колковский  сельский  Совет  народных 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6г. № 3/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Осколк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Осколковского сельского поселения, Положением о порядке организации и проведения публичных слушаний в Осколковском сельском поселении, утвержденным решением Осколковского сельского Совета народных депутатов от 11.11.2015г. № 3/50  Осколко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Осколковского сельского Совета народных депутатов: «О прогнозе социально-экономического развития Осколковского сельского поселения на 2017 год и на плановый период 2018 и 2019 годов» и «О бюджете Осколковского сельского поселения на 2017 год и плановый период 2018 и 2019 годов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Осколковского сельского поселения на 2017 год и на плановый период 2018 и 2019 годов» и «О бюджете Осколковского сельского поселения на 2017 год и плановый период 2018 и 2019 годов» в официальном издании «Муниципальный вестник» и разместить  на официальном сайте администрации  Мглинского района 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mgl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Осколковского сельского Совета народных депутатов по вопросам обсуждения проектов решений «О прогнозе социально-экономического развития Осколковского сельского поселения на 2016 год и на плановый период 2017 и 2018 годов» и «О бюджете Осколковского сельского поселения на 2017 год и плановый период  2018 и 2019 годов» на 16 декабря 2016 года, на 10-00 часов по адресу: Брянская область, Мглинский район, ул. Советская ,д. 10 помещение Осколковскй сельской администрации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иленко А.И. –  председатель Оргкомитета, глава  сельского  поселени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лев Н.В. – секретарь Оргкомитета, председатель  постоянной  комиссии  по бюджету, налогам  и экономической 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одькова Т.И. – специалист 1 категории- бухгалтер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рченко  И.М.- депутат  сельского  Совета  народных  депутат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щева Е.С. -  депутат  сельского  Совета  народных 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Осколковского сельского поселения на 2017 год и на плановый период 2018 и 2019 годов» и «О бюджете Осколковского сельского поселения на 2017 год и плановый период 2018 и 2019 годы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Осколково, ул.Советская, 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Осколковского сельского поселения на 2017 год и на плановый период 2018 и 2019 годов» и  «О бюджете Осколковского сельского поселения на 2017 год и плановый период 2018 и 2019 годы», осуществлять оргкомитету по 10  декабря 2015 года (включительно) по адресу: Брянская область, Мглинский район, с. Осколково, ул.Советская,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mgl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Осколк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А.И.Курил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mailto:mglad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5:00Z</dcterms:created>
  <dc:creator>Pre_Installed User</dc:creator>
  <dc:description/>
  <dc:language>en-US</dc:language>
  <cp:lastModifiedBy>Pre_Installed User</cp:lastModifiedBy>
  <dcterms:modified xsi:type="dcterms:W3CDTF">2016-12-09T08:02:00Z</dcterms:modified>
  <cp:revision>3</cp:revision>
  <dc:subject/>
  <dc:title/>
</cp:coreProperties>
</file>