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87723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1144235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5554467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1863272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