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 сельский  Совет  народных 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3-6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 Ветл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Ветле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Ветлевского сельского поселения </w:t>
      </w:r>
      <w:r>
        <w:rPr>
          <w:rStyle w:val="FontStyle13"/>
          <w:sz w:val="28"/>
          <w:szCs w:val="28"/>
        </w:rPr>
        <w:t xml:space="preserve">  Ветлевский сельски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Ветле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                                                        С. А. Артюхов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Ветлевского сельск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41"/>
      <w:bookmarkEnd w:id="0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от 19.02.2016 г.№  3 -62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Ветлевского сельск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Ветлевского сельского Совета народных депутатов (далее - депутаты сельск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8"/>
          <w:szCs w:val="28"/>
        </w:rPr>
        <w:t>2. Депутат сельск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сельск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сельск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сельского Совета ежегодно не позднее 1 апреля года, следующего за отчетным финансовым годом, в Ветлевский сельский Совет народных 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сельск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ельск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сельского Совета и не подлежащие размещению на официальном сайте администрации Мглинского района в соответствии с установленным сельским 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исты аппарата Ветлевского сельск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сельск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67FDEB15C2F677D9AF34C8A27FABD122CE6E5FC4EDC716B1AF84972210l8k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1:00Z</dcterms:created>
  <dc:creator>rip</dc:creator>
  <dc:description/>
  <cp:keywords/>
  <dc:language>en-US</dc:language>
  <cp:lastModifiedBy>Бухгалтер</cp:lastModifiedBy>
  <cp:lastPrinted>2016-02-25T14:49:00Z</cp:lastPrinted>
  <dcterms:modified xsi:type="dcterms:W3CDTF">2016-02-25T11:50:00Z</dcterms:modified>
  <cp:revision>32</cp:revision>
  <dc:subject/>
  <dc:title> </dc:title>
</cp:coreProperties>
</file>