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9121288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80637533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