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30.10. 2015 г.  № 4-4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нятии  в соб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ловод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централизованные источ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оснабжения (шахтные колодцы)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 с решением  Мглинского районного  суда Брянской области от 02.09.2015 года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водский  сельский  Совет народных депутатов 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 в  собственность  Беловодского  сельского  поселения  нецентрализованные  источники  водоснабжения  (шахтные колодцы), согласно  приложения №1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ть  в  казну  Беловодского сельского поселения, имущество, право собственности на  которое  было зарегистрировано  за муниципальным образованием  Беловодского сельского поселения на основании  решений Мглинского  районного  суда Брянской области, согласно приложения №1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водской  сельской администрации  внести имущество, указанное в приложении №1 в реестр муниципальной собственности  казны Беловодского сельского посел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 решение  вступит  в   силу со дня принят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 решение опубликовать  в официальном издании  «Муниципальный  вестник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 Беловод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С.И.Макаренко.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34:00Z</dcterms:created>
  <dc:creator>Глава</dc:creator>
  <dc:description/>
  <cp:keywords/>
  <dc:language>en-US</dc:language>
  <cp:lastModifiedBy>вася</cp:lastModifiedBy>
  <cp:lastPrinted>2004-01-01T00:22:00Z</cp:lastPrinted>
  <dcterms:modified xsi:type="dcterms:W3CDTF">2004-01-01T02:59:00Z</dcterms:modified>
  <cp:revision>10</cp:revision>
  <dc:subject/>
  <dc:title>РОССИЙСКАЯ  ФЕДЕРАЦИЯ</dc:title>
</cp:coreProperties>
</file>