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В</w:t>
      </w:r>
      <w:r>
        <w:rPr>
          <w:rStyle w:val="StrongEmphasis"/>
          <w:b w:val="false"/>
          <w:bCs w:val="false"/>
          <w:sz w:val="28"/>
          <w:szCs w:val="28"/>
        </w:rPr>
        <w:t xml:space="preserve"> Брянске пройдет презентация </w:t>
      </w:r>
    </w:p>
    <w:p>
      <w:pPr>
        <w:pStyle w:val="Heading1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Личного кабинета застрахованного лица</w:t>
      </w:r>
    </w:p>
    <w:p>
      <w:pPr>
        <w:pStyle w:val="Heading1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В Отделении Пенсионного фонда РФ по Брянской области состоится пресс-конференция, на которой пройдет презентация нового электронного сервиса  - «Личного кабинета застрахованного лица». Он открыт на сайте Пенсионного фонда России  и пока работает в опытной  эксплуатаци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ый сервис  позволяет гражданам допенсионного возраста в режиме реального времени узнать о своих, уже сформированных, пенсионных правах: количестве пенсионных баллов, продолжительности трудового стажа, размере начисленных работодателем страховых взносов и т.д.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СМИ узнают, как пройти регистрацию в Единой системе идентификации и аутентификации (ЕСИА) для доступа в «Личный кабинет»,  какую возможность он предоставляет и в чем его уникальность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опросы журналистов ответят заместители управляющего Отделением ПФР по Брянской  области Елена Коваленко,  Надежда Якушева, а также  специалисты Отделения. </w:t>
      </w:r>
    </w:p>
    <w:p>
      <w:pPr>
        <w:pStyle w:val="Style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есс-конференция состоится в 15.00 по адресу: г. Брянск, ул. Любезного, д.1., Отделение ПФР по Брянской  области,  3 этаж, зал заседаний.</w:t>
      </w:r>
    </w:p>
    <w:p>
      <w:pPr>
        <w:pStyle w:val="Normal"/>
        <w:suppressAutoHyphens w:val="false"/>
        <w:autoSpaceDE w:val="false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36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3-17T13:36:00Z</dcterms:modified>
  <cp:revision>2</cp:revision>
  <dc:subject/>
  <dc:title>ПФР</dc:title>
</cp:coreProperties>
</file>