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445668436"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952687623"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