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921890676"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701190609"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806310663"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372053307"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885186299"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840589359"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855293519"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155029667"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799133472"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064853557"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674259559"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633905533"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918934303"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8812452"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782677195"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