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7.12.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ов правовых актов, выносимых на публичные слуш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«О прогнозе социально-экономического развития Мглинского муниципального района на 2018 год и на плановый период 2019 и 2020 годов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«О бюджете Мглинского муниципального района на 2018 год и на плановый период 2019 и 2020 годов»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Мглинского районного Совета народных депутатов от 16.11.2017 года №5-320 «О назначении публичных слушани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 было опубликовано в официальном издании «Муниципальный вестник» №388 от 20.11.2017 года  и размещено  на официальном сайте администрации Мглинского района (</w:t>
      </w:r>
      <w:r>
        <w:rPr>
          <w:sz w:val="26"/>
          <w:szCs w:val="26"/>
        </w:rPr>
        <w:t>www.mgladm.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07 декабря 2017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сутствовало: 39 человек </w:t>
      </w:r>
      <w:r>
        <w:rPr>
          <w:sz w:val="26"/>
          <w:szCs w:val="26"/>
        </w:rPr>
        <w:t>(главы поселений, 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поступивших предложений и замечаний:   не поступ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обрить в целом прогноз социально-экономического развития Мглинского муниципального района на 2018 год и на плановый период 2019 и 2020 годов и  проект бюджета Мглинского муниципального района на 2018 год и на плановый период 2019 и 2020 год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комендовать  районному Совету народных депутатов принять к сведению прогноз социально-экономического развития Мглинского муниципального района на 2018 год и на плановый период 2019 и 2020 годов и утвердить бюджет Мглинского муниципального района на 2018 год и на плановый период 2019 и 2020 год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убличных слушаний                                 М.П. Шип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Г.А.Беззуб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46:00Z</dcterms:created>
  <dc:creator>Admin</dc:creator>
  <dc:description/>
  <cp:keywords/>
  <dc:language>en-US</dc:language>
  <cp:lastModifiedBy>User</cp:lastModifiedBy>
  <cp:lastPrinted>2016-12-15T14:22:00Z</cp:lastPrinted>
  <dcterms:modified xsi:type="dcterms:W3CDTF">2016-12-07T10:58:00Z</dcterms:modified>
  <cp:revision>25</cp:revision>
  <dc:subject/>
  <dc:title>ИТОГОВЫЙ ДОКУМЕНТ ПУБЛИЧНЫХ СЛУШАНИЙ </dc:title>
</cp:coreProperties>
</file>