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постановлению №14   от 13.08.2018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бразования «Высокское сельское поселение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глинского района, Брян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за 1 полугодие  2018 год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ирования дефицита бюджета  муниципального образования «Высокское сельское поселение, Мглинского района, Брянской области» за 1 полугодие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620"/>
        <w:gridCol w:w="1826"/>
        <w:gridCol w:w="1723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8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бюджетной рос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58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566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566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Pre_Installed User</dc:creator>
  <dc:description/>
  <cp:keywords/>
  <dc:language>en-US</dc:language>
  <cp:lastModifiedBy>Glavbuhgalter</cp:lastModifiedBy>
  <cp:lastPrinted>2018-05-04T10:56:00Z</cp:lastPrinted>
  <dcterms:modified xsi:type="dcterms:W3CDTF">2018-08-10T09:03:00Z</dcterms:modified>
  <cp:revision>91</cp:revision>
  <dc:subject/>
  <dc:title>                                                                                                                    Приложение</dc:title>
</cp:coreProperties>
</file>