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3256499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38141035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37240465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3297558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