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69174138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 года №4-55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соответствии с распоряжением администрации Брянской области от 20 марта 2013 года №242-р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ь в муниципальную собственность Мглинского района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м2, на сумму  41258614 руб. 93 коп., согласно  разрешения на ввод объекта в эксплуатацию  от  12.12.2012 года,;</w:t>
      </w:r>
    </w:p>
    <w:p>
      <w:pPr>
        <w:pStyle w:val="Normal"/>
        <w:ind w:left="652" w:hanging="0"/>
        <w:jc w:val="both"/>
        <w:rPr/>
      </w:pPr>
      <w:r>
        <w:rPr>
          <w:sz w:val="28"/>
          <w:szCs w:val="28"/>
        </w:rPr>
        <w:t xml:space="preserve">-  оборудование   на сумму </w:t>
      </w:r>
      <w:r>
        <w:rPr>
          <w:spacing w:val="-2"/>
          <w:sz w:val="28"/>
          <w:szCs w:val="28"/>
        </w:rPr>
        <w:t xml:space="preserve">2521178 </w:t>
      </w:r>
      <w:r>
        <w:rPr>
          <w:sz w:val="28"/>
          <w:szCs w:val="28"/>
        </w:rPr>
        <w:t xml:space="preserve">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 м2, на сумму 41258614 руб.93 коп., согласно  разрешения на ввод объекта в эксплуатацию  от  12.12.2012 года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борудование  на сумму 2521178 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   исполнения       настоящего           решения  возложить 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_________ от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_____»____________2013 г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У 1-11-10 УХЛ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89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ервный источник питания Скад (1200Д, 1А, 12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Извещатель пожарный, дымовой ИП 212 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игнал 20П Прибор приемно-контрольный охранно-пожарный 20 ШС 12В 24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 3 СУ  (9-28 В 100 МКА, с кнопкой, 4 схемы вк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лектросушитель для р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шуар для вол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бло световое «Молния» (Выход 12В, 20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46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лейный модуль УК-ВК-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49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-3 СУ (8-28 В  100 мкА с кнопкой, 4 схемы вклю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3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 дымовой, оптико-электронный точечный, ИП 212-3СУ ДИП-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524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овещатель охранно-пожарный звуковой Иволга (ПКИ-1) Сирена 105дБ 12В 55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641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 в компл. бочка </w:t>
            </w:r>
          </w:p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а вентиль насос </w:t>
            </w:r>
          </w:p>
          <w:p>
            <w:pPr>
              <w:pStyle w:val="Normal"/>
              <w:shd w:fill="FFFFFF" w:val="clear"/>
              <w:ind w:right="91" w:hanging="0"/>
              <w:rPr/>
            </w:pPr>
            <w:r>
              <w:rPr>
                <w:sz w:val="28"/>
                <w:szCs w:val="28"/>
              </w:rPr>
              <w:t>манометр присоед. вентиля  произ. до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,0 мм 25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2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120 кВт мощностью-120 кВт вертикал. уст-ка, присоед. -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сенсорный дисплей не менее 5,7 не менее 320*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rPr/>
            </w:pPr>
            <w:r>
              <w:rPr>
                <w:sz w:val="28"/>
                <w:szCs w:val="28"/>
              </w:rPr>
              <w:t xml:space="preserve">Щит управления фильтр. установкой </w:t>
            </w:r>
          </w:p>
          <w:p>
            <w:pPr>
              <w:pStyle w:val="Normal"/>
              <w:shd w:fill="FFFFFF" w:val="clear"/>
              <w:ind w:right="6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правления работы 2-х монофазных нас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дозирования флокуля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есос подводный в компл., щетка штанга телескоп (длина 2.44 м - 4,88 м) шланг д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sz w:val="28"/>
                <w:szCs w:val="28"/>
              </w:rPr>
              <w:t>Фильтр в комп. бочка фильтра вентиль  6-ти позиц. насос манометр присоед. вент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rPr/>
            </w:pPr>
            <w:r>
              <w:rPr>
                <w:sz w:val="28"/>
                <w:szCs w:val="28"/>
              </w:rPr>
              <w:t>Щит управления фильтровал. установкой для управления монофазного насоса мощ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мощностью до 40 кВт горизонтал. установка присоедин. 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0,2 рн. для бассейнов объемом до 150 м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9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/>
            </w:pPr>
            <w:r>
              <w:rPr>
                <w:sz w:val="28"/>
                <w:szCs w:val="28"/>
              </w:rPr>
              <w:t>Станция дозирования фдокулянта из эл. двигателя редуктора и рабоч. кам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rPr/>
            </w:pPr>
            <w:r>
              <w:rPr>
                <w:sz w:val="28"/>
                <w:szCs w:val="28"/>
              </w:rPr>
              <w:t>Ультрафиолетовая установка для обработки воды с пом. ультрафиолет. изл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rPr/>
            </w:pPr>
            <w:r>
              <w:rPr>
                <w:sz w:val="28"/>
                <w:szCs w:val="28"/>
              </w:rPr>
              <w:t>Компьютер в сборе: сист. блок, монитор, клавиатура, мыш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5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Самсунг лазерный МЛ-2160А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ый центр ВВК АМС 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т пылесос для бассейна до 12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 Шарп ФО 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говоритель Супра 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ативная переносная система озвучивания Ауд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фон динамический ску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визор </w:t>
            </w:r>
            <w:r>
              <w:rPr>
                <w:sz w:val="28"/>
                <w:szCs w:val="28"/>
                <w:lang w:val="en-US"/>
              </w:rPr>
              <w:t>LG 37LK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нштейн 37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ор Супра ЛС 2610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6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нштейн 26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9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В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ьное табло для спортивных игр ДИАН 2400*1000*4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для универсального табло в составе: Системный блок.ИБП 650, монитор, клави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ник телескопический ТЕ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дыхательный АДР-МП-В для взросл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ушетка смотровая КМС- Лавкор-горское 42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0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мед 1-ств ШМ-01-МСК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м 600*400*1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8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ик инструмент 2 полки СИП-2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4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мер РМ-1 мет без стульчика 22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3800,00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кипяти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бытово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а контрольно-касс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летка на 10 м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кальное полотно с обработанной фа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холодильный ЭЛЬТОН-0,5с</w:t>
            </w:r>
          </w:p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островной решетка С-12/6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на моечная ВМС2-12/6Ц-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ллаж СТ12/5/18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тол, основной решетка С-8/6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521178,00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09:00Z</dcterms:created>
  <dc:creator>ѓ« ў­л©</dc:creator>
  <dc:description/>
  <cp:keywords/>
  <dc:language>en-US</dc:language>
  <cp:lastModifiedBy>Admin</cp:lastModifiedBy>
  <cp:lastPrinted>2013-06-24T14:31:00Z</cp:lastPrinted>
  <dcterms:modified xsi:type="dcterms:W3CDTF">2013-07-03T11:59:00Z</dcterms:modified>
  <cp:revision>33</cp:revision>
  <dc:subject/>
  <dc:title> </dc:title>
</cp:coreProperties>
</file>