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2.2022 г. №4/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Мглинского городского поселения Мглинского муниципального района Брянской области на 2023 год и на плановый 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ставленный администрацией Мглинского района прогноз социально - экономического развития Мглинского городского поселения Мглинского муниципального района Брянской области на 2023 год и на плановый период 2024 и 2025 годов, Совет народных депутатов города Мгл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гноз социально-экономического развития Мглинского городского поселения Мглинского муниципального района Брянской области на 2023 и на плановый период 2024 и 2025 годов принять к сведению (Приложение №1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а города  Мглина                                                 Г.Ф.Подвербн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5:00Z</dcterms:created>
  <dc:creator>Econom-Galina</dc:creator>
  <dc:description/>
  <cp:keywords/>
  <dc:language>en-US</dc:language>
  <cp:lastModifiedBy>Admin</cp:lastModifiedBy>
  <cp:lastPrinted>2022-11-22T09:00:00Z</cp:lastPrinted>
  <dcterms:modified xsi:type="dcterms:W3CDTF">2022-12-26T09:09:00Z</dcterms:modified>
  <cp:revision>7</cp:revision>
  <dc:subject/>
  <dc:title>РОССИЙСКАЯ ФЕДЕРАЦИЯ</dc:title>
</cp:coreProperties>
</file>