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85" w:leader="none"/>
        </w:tabs>
        <w:ind w:right="2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Cs w:val="28"/>
        </w:rPr>
        <w:t xml:space="preserve">РОССИЙСКАЯ ФЕДЕРАЦИЯ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от 15.12.2022 г.  №4/144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7.12.2021 года  № 4/98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2 год  и на плановый период  2023 и 2024 годов»</w:t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вом Мглинского городского поселения, Совет народных депутатов города Мглина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7.12.2021 года  № 4/98 </w:t>
      </w:r>
      <w:r>
        <w:rPr>
          <w:rStyle w:val="FontStyle11"/>
          <w:sz w:val="28"/>
          <w:szCs w:val="28"/>
        </w:rPr>
        <w:t xml:space="preserve">«О бюджете Мглинского городского поселения Мглинского муниципального района Брянской области на 2022 год и на плановый период 2023 и 2024 годов» (в редакции решений  от 09.03.2022 г. № 4/114,от 08.04.2022г. № 4/117,от 11.04.2022 г.№4/118, от 06.07.2022 г.№4/123, от 15.07.2022 г. №4/124,от 25.08.2022 г. №4/129,от 27.09.2022 г. № 4/130, от 30.11 2022 г. № 4/13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7 решения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абзаце втором  цифры «6 483 270,78»  заменить цифрами   </w:t>
      </w:r>
      <w:r>
        <w:rPr>
          <w:color w:val="000000"/>
          <w:sz w:val="28"/>
          <w:szCs w:val="28"/>
        </w:rPr>
        <w:t xml:space="preserve">«7 376 011,78»,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>1.2.  Дополнить решение приложением 3.8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>1.3.  Дополнить решение приложением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4.8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>1.4.  Дополнить решение приложением  5.8 согласно приложению 3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>1.5. Приложение 8 к решению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2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</w:t>
        <w:br/>
        <w:t xml:space="preserve"> « Муниципальный вестник». </w:t>
      </w:r>
    </w:p>
    <w:p>
      <w:pPr>
        <w:pStyle w:val="Normal"/>
        <w:ind w:right="2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9" w:hanging="0"/>
        <w:jc w:val="center"/>
        <w:rPr/>
      </w:pPr>
      <w:r>
        <w:rPr>
          <w:sz w:val="28"/>
          <w:szCs w:val="28"/>
        </w:rPr>
        <w:t>Глава города Мглина                                                       Г.Ф. Подвербный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;Times New Roman" w:hAnsi="Tms Rmn;Times New Roman" w:cs="Tms Rmn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5:49:00Z</dcterms:created>
  <dc:creator>Pre_Installed User</dc:creator>
  <dc:description/>
  <cp:keywords/>
  <dc:language>en-US</dc:language>
  <cp:lastModifiedBy>Admin</cp:lastModifiedBy>
  <cp:lastPrinted>2022-12-26T12:09:00Z</cp:lastPrinted>
  <dcterms:modified xsi:type="dcterms:W3CDTF">2022-12-26T09:14:00Z</dcterms:modified>
  <cp:revision>73</cp:revision>
  <dc:subject/>
  <dc:title>Брянская область</dc:title>
</cp:coreProperties>
</file>