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4 год и на плановый период 2015 и 2016 годов" 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от  ________2013г. № ______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User</cp:lastModifiedBy>
  <cp:lastPrinted>2012-11-10T13:50:00Z</cp:lastPrinted>
  <dcterms:modified xsi:type="dcterms:W3CDTF">2013-11-12T06:57:00Z</dcterms:modified>
  <cp:revision>18</cp:revision>
  <dc:subject/>
  <dc:title>  Приложение №3</dc:title>
</cp:coreProperties>
</file>