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2651629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9539239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5800175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52995004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