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БРЯНСКАЯ ОБЛАСТЬ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МГЛ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ОНТОВСКОЕ СЕЛЬСКОЕ ПОСЕ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СИМОНТОВСКАЯ   СЕЛЬСКАЯ  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9.12.2020 г  № 8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Симонтовка</w:t>
      </w:r>
    </w:p>
    <w:p>
      <w:pPr>
        <w:pStyle w:val="Normal"/>
        <w:numPr>
          <w:ilvl w:val="0"/>
          <w:numId w:val="0"/>
        </w:numPr>
        <w:ind w:right="557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ind w:right="485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дминистрировании доходов бюджета  Симонтовского сельского  поселения Мглинского района Бря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160.1 Бюджетного кодекса Российской Федерации, решением от 22.12.2020г № 1/69  «О бюджете муниципального образования «Симонтовского сельского поселения Мглинского района, Брянской области» на 2021 год и на плановый период 2022 и 202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Наделить Симонтовскую сельскую администрацию следующими полномочиями администратора до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существляет взыскания задолженности по платежам в бюджет,пеней и   штраф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вого возврата и процентов, начисленных на излишне  взысканные суммы, и представляет поручение в орган Федерального   казначейства для осуществления возврата в порядке, установленном   Министерством финансо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ринимает решение о возврате (уточнении) платежей в бюджеты бюджетной  системы Российской Федерации и представляет уведомление в орган   Федерального казначейств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Закрепить за Симонтовской сельской администрацией полномочия   администратора доходов бюджета Симонтовского сельского поселения, по  кодам бюджетной классификации Российской Федерации согласно приложения № 1.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Контроль за исполнением данного постановления возложить на инспектора  1 категории Шварову И.В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  Симонтовской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й администрации                                                 С.И. Веремьев</w:t>
      </w:r>
    </w:p>
    <w:sectPr>
      <w:type w:val="nextPage"/>
      <w:pgSz w:w="11906" w:h="16838"/>
      <w:pgMar w:left="1701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1:05:00Z</dcterms:created>
  <dc:creator>Pre_Installed User</dc:creator>
  <dc:description/>
  <cp:keywords/>
  <dc:language>en-US</dc:language>
  <cp:lastModifiedBy>Admin</cp:lastModifiedBy>
  <cp:lastPrinted>2018-12-29T09:51:00Z</cp:lastPrinted>
  <dcterms:modified xsi:type="dcterms:W3CDTF">2021-01-13T06:37:00Z</dcterms:modified>
  <cp:revision>3</cp:revision>
  <dc:subject/>
  <dc:title>                                          РОССИЙСКАЯ   ФЕДЕРАЦИЯ</dc:title>
</cp:coreProperties>
</file>