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ГЛИН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ВЕТЛЕВСКОЕ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26.11.2020г. № 1/78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д. Ветлевка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</w:tabs>
        <w:ind w:right="3774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контрольно-счетной палате Мглинского района  полномочий контрольно-счетного органа </w:t>
      </w:r>
      <w:r>
        <w:rPr>
          <w:rFonts w:cs="Times New Roman" w:ascii="Times New Roman" w:hAnsi="Times New Roman"/>
          <w:bCs w:val="false"/>
          <w:sz w:val="28"/>
          <w:szCs w:val="28"/>
        </w:rPr>
        <w:t>Ветл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осуществлению внешнего муниципального финансового контрол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21 год и на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right="377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/>
      </w:pPr>
      <w:r>
        <w:rPr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ч.4 ст.15 Федерального закона от 06.10.2003 года №131-ФЗ «Об общих принципах организации местного самоуправления в Российской Федерации» Ветле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1.Передать Контрольно - счетной палате  Мглинского района  полномочия по осуществлению внешнего финансового муниципального контроля Ветле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21 год и на плановый период 2022 и 2023 годов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Ветлевского сельского поселения на 2021 год и на плановый период 2022 и 2023 годов (приложение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его официального опубликования и действует с 01 января 2021 года и по 31 декабря 2023 года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опубликовать в официальном издании «Муниципальный вестник» Ветлев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Глава Ветлевского сельского поселения                                     В. В. Протченко</w:t>
      </w:r>
    </w:p>
    <w:sectPr>
      <w:type w:val="nextPage"/>
      <w:pgSz w:w="11906" w:h="16838"/>
      <w:pgMar w:left="1701" w:right="851" w:gutter="0" w:header="0" w:top="3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42:00Z</dcterms:created>
  <dc:creator>user</dc:creator>
  <dc:description/>
  <dc:language>en-US</dc:language>
  <cp:lastModifiedBy>Admin</cp:lastModifiedBy>
  <cp:lastPrinted>2019-12-12T09:52:00Z</cp:lastPrinted>
  <dcterms:modified xsi:type="dcterms:W3CDTF">2020-12-08T08:42:00Z</dcterms:modified>
  <cp:revision>2</cp:revision>
  <dc:subject/>
  <dc:title/>
</cp:coreProperties>
</file>