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TextBody"/>
        <w:ind w:left="9214" w:right="-285" w:hanging="0"/>
        <w:jc w:val="left"/>
        <w:rPr>
          <w:sz w:val="16"/>
          <w:szCs w:val="16"/>
        </w:rPr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Краснокосар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 доходах, расходах об имуществе и обязательствах имущественного характера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путатов Краснокосаровского сельского Совета народных депутатов  за отчетный период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 1 января по 31 декабря 2018 года, для размещения на официальном сайте и предоставле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х сведений средствам массовой информации для опубликования</w:t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1701"/>
        <w:gridCol w:w="1560"/>
        <w:gridCol w:w="2126"/>
        <w:gridCol w:w="1134"/>
        <w:gridCol w:w="1134"/>
        <w:gridCol w:w="1843"/>
        <w:gridCol w:w="2409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депутат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&gt;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(руб.)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 источники)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*&gt;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ст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анов Сергей Семен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96315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56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5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ктор Т-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ктор Т-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711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возмездное  пользование с 2010г. по бессрочно</w:t>
            </w:r>
          </w:p>
          <w:p>
            <w:pPr>
              <w:pStyle w:val="Normal"/>
              <w:autoSpaceDE w:val="false"/>
              <w:rPr/>
            </w:pPr>
            <w:r>
              <w:rPr/>
              <w:t>Безвозмездное пользование с 2010г. по бессроч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56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5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х детей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возмездное  пользование с 2010г. по бессрочно</w:t>
            </w:r>
          </w:p>
          <w:p>
            <w:pPr>
              <w:pStyle w:val="Normal"/>
              <w:autoSpaceDE w:val="false"/>
              <w:rPr/>
            </w:pPr>
            <w:r>
              <w:rPr/>
              <w:t>Безвозмездное пользование с 2010г. по бессроч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56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5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х детей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возмездное  пользование с 2010г. по бессрочно</w:t>
            </w:r>
          </w:p>
          <w:p>
            <w:pPr>
              <w:pStyle w:val="Normal"/>
              <w:autoSpaceDE w:val="false"/>
              <w:rPr/>
            </w:pPr>
            <w:r>
              <w:rPr/>
              <w:t>Безвозмездное пользование с 2010г. по бессроч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56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>5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16"/>
          <w:szCs w:val="16"/>
        </w:rPr>
        <w:t>&lt;*&gt; Указывается только Фамилия, имя, отчество депутата.</w:t>
      </w:r>
    </w:p>
    <w:p>
      <w:pPr>
        <w:pStyle w:val="Style13"/>
        <w:rPr/>
      </w:pPr>
      <w:r>
        <w:rPr>
          <w:rFonts w:cs="Times New Roman" w:ascii="Times New Roman" w:hAnsi="Times New Roman"/>
          <w:sz w:val="16"/>
          <w:szCs w:val="16"/>
        </w:rPr>
        <w:t>Фамилия, имя, отчество супруги (супруга) и несовершеннолетних детей не указываются</w:t>
      </w:r>
    </w:p>
    <w:p>
      <w:pPr>
        <w:pStyle w:val="Style13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*&gt;сведения указываются, если общая сумма совершенной сделки превышает общий доход депутата сельского Совета и его супруги (супруга) за три последних года, предшествующих отчетному периоду</w:t>
      </w:r>
      <w:r>
        <w:rPr>
          <w:sz w:val="16"/>
          <w:szCs w:val="16"/>
        </w:rPr>
        <w:t xml:space="preserve">. </w:t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Style13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TextBody"/>
        <w:ind w:left="9214" w:right="-285" w:hanging="0"/>
        <w:jc w:val="left"/>
        <w:rPr/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Краснокосар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расходах об имуществе и обязательствах имущественного характера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депутатов Краснокосаровского сельского Совета народных депутатов  за отчетный период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 1 января по 31 декабря 2018 года, для размещения на официальном сайте и предоставле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этих сведений средствам массовой информации для опубликова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1701"/>
        <w:gridCol w:w="1560"/>
        <w:gridCol w:w="2126"/>
        <w:gridCol w:w="1134"/>
        <w:gridCol w:w="1134"/>
        <w:gridCol w:w="1843"/>
        <w:gridCol w:w="2409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депутат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&gt;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(руб.)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 источники)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*&gt;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ст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к Василий Григорье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8326,97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1/2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1/2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4,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лга ГАЗ – 31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Лада -Гранда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&gt; Указывается только Фамилия, имя, отчество депутата.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я, имя, отчество супруги (супруга) и несовершеннолетних детей не указываются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&lt;**&gt;сведения указываются, если общая сумма совершенной сделки превышает общий доход депутата сельского Совета и его супруги (супруга) за три последних года, предшествующих отчетному периоду. 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rPr>
          <w:rStyle w:val="FontStyle13"/>
          <w:szCs w:val="28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jc w:val="center"/>
        <w:rPr>
          <w:rStyle w:val="FontStyle13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</w:t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TextBody"/>
        <w:ind w:left="9214" w:right="-285" w:hanging="0"/>
        <w:jc w:val="left"/>
        <w:rPr/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Краснокосар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TextBody"/>
        <w:ind w:left="9214" w:right="-285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расходах об имуществе и обязательствах имущественного характера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депутатов Краснокосаровского сельского Совета народных депутатов  за отчетный период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 1 января по 31 декабря 2018года, для размещения на официальном сайте и предоставле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этих сведений средствам массовой информации для опубликова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1701"/>
        <w:gridCol w:w="1560"/>
        <w:gridCol w:w="2126"/>
        <w:gridCol w:w="1134"/>
        <w:gridCol w:w="1134"/>
        <w:gridCol w:w="1843"/>
        <w:gridCol w:w="2409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депутат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&gt;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(руб.)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 источники)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*&gt;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ст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нова Тамара Николае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3977,14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53,3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&gt; Указывается только Фамилия, имя, отчество депутата.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я, имя, отчество супруги (супруга) и несовершеннолетних детей не указываются</w:t>
      </w:r>
    </w:p>
    <w:p>
      <w:pPr>
        <w:pStyle w:val="Style13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*&gt;сведения указываются, если общая сумма совершенной сделки превышает общий доход депутата сельского Совета и его супруги (супруга) за три последних года, предшествующих отчетному периоду</w:t>
      </w:r>
      <w:r>
        <w:rPr>
          <w:sz w:val="16"/>
          <w:szCs w:val="16"/>
        </w:rPr>
        <w:t xml:space="preserve">.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TextBody"/>
        <w:ind w:left="9214" w:right="-285" w:hanging="0"/>
        <w:jc w:val="left"/>
        <w:rPr/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Краснокосар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расходах об имуществе и обязательствах имущественного характера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депутатов Краснокосаровского сельского Совета народных депутатов  за отчетный период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 1 января по 31 декабря 2018 года, для размещения на официальном сайте и предоставле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х сведений средствам массовой информации для опубликования</w:t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1701"/>
        <w:gridCol w:w="1560"/>
        <w:gridCol w:w="2126"/>
        <w:gridCol w:w="1134"/>
        <w:gridCol w:w="1134"/>
        <w:gridCol w:w="1843"/>
        <w:gridCol w:w="2409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депутат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&gt;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(руб.)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 источники)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*&gt;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ст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цева Татьяна Федоро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4232,98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,1/3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77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700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9,3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звозмездное пользование с 2012г. по бессроч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,1/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7,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ГАЗ – 210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&gt; Указывается только Фамилия, имя, отчество депутата.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я, имя, отчество супруги (супруга) и несовершеннолетних детей не указываются</w:t>
      </w:r>
    </w:p>
    <w:p>
      <w:pPr>
        <w:pStyle w:val="Style13"/>
        <w:rPr>
          <w:rStyle w:val="FontStyle13"/>
          <w:rFonts w:ascii="Calibri" w:hAnsi="Calibri" w:cs="Calibri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*&gt;сведения указываются, если общая сумма совершенной сделки превышает общий доход депутата сельского Совета и его супруги (супруга) за три последних года, предшествующих отчетному периоду</w:t>
      </w:r>
      <w:r>
        <w:rPr>
          <w:sz w:val="16"/>
          <w:szCs w:val="16"/>
        </w:rPr>
        <w:t xml:space="preserve">. </w:t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TextBody"/>
        <w:ind w:left="9214" w:right="-285" w:hanging="0"/>
        <w:jc w:val="left"/>
        <w:rPr/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Краснокосар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расходах об имуществе и обязательствах имущественного характера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депутатов Краснокосаровского сельского Совета народных депутатов  за отчетный период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 1 января по 31 декабря 2018 года, для размещения на официальном сайте и предоставле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этих сведений средствам массовой информации для опубликова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1701"/>
        <w:gridCol w:w="1560"/>
        <w:gridCol w:w="2126"/>
        <w:gridCol w:w="1134"/>
        <w:gridCol w:w="1134"/>
        <w:gridCol w:w="1843"/>
        <w:gridCol w:w="2409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депутат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&gt;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(руб.)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 источники)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*&gt;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ст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рат Василий Демьяно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527680,82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 1/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67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2,6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АЗ 21053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9084,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1/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67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&gt; Указывается только Фамилия, имя, отчество депутата.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я, имя, отчество супруги (супруга) и несовершеннолетних детей не указываются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&lt;**&gt;сведения указываются, если общая сумма совершенной сделки превышает общий доход депутата сельского Совета и его супруги (супруга) за три последних года, предшествующих отчетному периоду. </w:t>
      </w:r>
    </w:p>
    <w:p>
      <w:pPr>
        <w:pStyle w:val="Style13"/>
        <w:rPr>
          <w:rStyle w:val="FontStyle13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rPr>
          <w:rStyle w:val="FontStyle13"/>
          <w:sz w:val="16"/>
          <w:szCs w:val="16"/>
        </w:rPr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TextBody"/>
        <w:ind w:left="9214" w:right="-285" w:hanging="0"/>
        <w:jc w:val="left"/>
        <w:rPr/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Краснокосар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расходах об имуществе и обязательствах имущественного характера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депутатов Краснокосаровского сельского Совета народных депутатов  за отчетный период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 1 января по 31 декабря 2018 года, для размещения на официальном сайте и предоставле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этих сведений средствам массовой информации для опубликова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1701"/>
        <w:gridCol w:w="1560"/>
        <w:gridCol w:w="2126"/>
        <w:gridCol w:w="1134"/>
        <w:gridCol w:w="1134"/>
        <w:gridCol w:w="1843"/>
        <w:gridCol w:w="2409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депутат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&gt;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(руб.)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 источники)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*&gt;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ст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икова Валентина Михайло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9390,15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Земельный 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3,3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7199,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Земельный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¼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,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0,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З Нива</w:t>
            </w:r>
          </w:p>
          <w:p>
            <w:pPr>
              <w:pStyle w:val="Normal"/>
              <w:autoSpaceDE w:val="false"/>
              <w:rPr/>
            </w:pPr>
            <w:r>
              <w:rPr/>
              <w:t>Трактор Т- 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&gt; Указывается только Фамилия, имя, отчество депутата.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я, имя, отчество супруги (супруга) и несовершеннолетних детей не указываются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&lt;**&gt;сведения указываются, если общая сумма совершенной сделки превышает общий доход депутата сельского Совета и его супруги (супруга) за три последних года, предшествующих отчетному периоду. 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rPr>
          <w:rStyle w:val="FontStyle13"/>
          <w:szCs w:val="28"/>
        </w:rPr>
      </w:pPr>
      <w:r>
        <w:rPr>
          <w:sz w:val="16"/>
          <w:szCs w:val="16"/>
        </w:rPr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rPr>
          <w:rStyle w:val="FontStyle13"/>
          <w:szCs w:val="28"/>
        </w:rPr>
      </w:pPr>
      <w:r>
        <w:rPr/>
      </w:r>
    </w:p>
    <w:p>
      <w:pPr>
        <w:pStyle w:val="Style13"/>
        <w:jc w:val="center"/>
        <w:rPr>
          <w:rStyle w:val="FontStyle13"/>
          <w:szCs w:val="28"/>
        </w:rPr>
      </w:pPr>
      <w:r>
        <w:rPr/>
      </w:r>
    </w:p>
    <w:p>
      <w:pPr>
        <w:pStyle w:val="Style13"/>
        <w:jc w:val="center"/>
        <w:rPr>
          <w:rStyle w:val="FontStyle13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TextBody"/>
        <w:ind w:left="9214" w:right="-285" w:hanging="0"/>
        <w:jc w:val="left"/>
        <w:rPr/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Краснокосар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</w:rPr>
        <w:t xml:space="preserve">                     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расходах об имуществе и обязательствах имущественного характера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депутатов Краснокосаровского сельского Совета народных депутатов  за отчетный период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 1 января по 31 декабря 2018года, для размещения на официальном сайте и предоставле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х сведений средствам массовой информации для опубликования</w:t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1701"/>
        <w:gridCol w:w="1560"/>
        <w:gridCol w:w="2126"/>
        <w:gridCol w:w="1134"/>
        <w:gridCol w:w="1134"/>
        <w:gridCol w:w="1843"/>
        <w:gridCol w:w="2409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депутат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&gt;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(руб.)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 источники)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*&gt;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ст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винова Татьяна Михайло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000,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91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7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2289,3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 пользование с 2008г. по  бессрочно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 пользование с 2008г. по  бессроч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3,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6,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6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1,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  <w:t xml:space="preserve">            </w:t>
            </w:r>
            <w:r>
              <w:rPr>
                <w:highlight w:val="yellow"/>
              </w:rPr>
              <w:t xml:space="preserve">ГАЗ 31105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&gt; Указывается только Фамилия, имя, отчество депутата.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я, имя, отчество супруги (супруга) и несовершеннолетних детей не указываются</w:t>
      </w:r>
    </w:p>
    <w:p>
      <w:pPr>
        <w:pStyle w:val="Style13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*&gt;сведения указываются, если общая сумма совершенной сделки превышает общий доход депутата сельского Совета и его супруги (супруга) за три последних года, предшествующих отчетному периоду</w:t>
      </w:r>
      <w:r>
        <w:rPr>
          <w:sz w:val="16"/>
          <w:szCs w:val="16"/>
        </w:rPr>
        <w:t xml:space="preserve">.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TextBody"/>
        <w:ind w:left="9214" w:right="-285" w:hanging="0"/>
        <w:jc w:val="left"/>
        <w:rPr/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Краснокосар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расходах об имуществе и обязательствах имущественного характера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депутатов Краснокосаровского сельского Совета народных депутатов  за отчетный период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 1 января по 31 декабря 2018 года, для размещения на официальном сайте и предоставле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х сведений средствам массовой информации для опубликования</w:t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1701"/>
        <w:gridCol w:w="1560"/>
        <w:gridCol w:w="2126"/>
        <w:gridCol w:w="1134"/>
        <w:gridCol w:w="1134"/>
        <w:gridCol w:w="1843"/>
        <w:gridCol w:w="2409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депутат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&gt;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(руб.)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 источники)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*&gt;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ст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усенко Евгений Станиславо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3800,0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9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звозмездное пользование с 2012г. по бессроч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езвозмездное пользование с 2012г. по бессроч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7,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5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Грузовой фургон Фиат Дука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&gt; Указывается только Фамилия, имя, отчество депутата.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я, имя, отчество супруги (супруга) и несовершеннолетних детей не указываются</w:t>
      </w:r>
    </w:p>
    <w:p>
      <w:pPr>
        <w:pStyle w:val="Style13"/>
        <w:rPr>
          <w:rStyle w:val="FontStyle13"/>
          <w:rFonts w:ascii="Calibri" w:hAnsi="Calibri" w:cs="Calibri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*&gt;сведения указываются, если общая сумма совершенной сделки превышает общий доход депутата сельского Совета и его супруги (супруга) за три последних года, предшествующих отчетному периоду</w:t>
      </w:r>
      <w:r>
        <w:rPr>
          <w:sz w:val="16"/>
          <w:szCs w:val="16"/>
        </w:rPr>
        <w:t xml:space="preserve">. </w:t>
      </w:r>
    </w:p>
    <w:p>
      <w:pPr>
        <w:pStyle w:val="Style13"/>
        <w:rPr>
          <w:rStyle w:val="FontStyle13"/>
          <w:rFonts w:ascii="Calibri" w:hAnsi="Calibri" w:cs="Calibri"/>
          <w:sz w:val="16"/>
          <w:szCs w:val="16"/>
        </w:rPr>
      </w:pPr>
      <w:r>
        <w:rPr/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TextBody"/>
        <w:ind w:left="9214" w:right="-285" w:hanging="0"/>
        <w:jc w:val="left"/>
        <w:rPr/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Краснокосар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расходах об имуществе и обязательствах имущественного характера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депутатов Краснокосаровского сельского Совета народных депутатов  за отчетный период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 1 января по 31 декабря 2018 года, для размещения на официальном сайте и предоставле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х сведений средствам массовой информации для опубликования</w:t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1701"/>
        <w:gridCol w:w="1560"/>
        <w:gridCol w:w="2126"/>
        <w:gridCol w:w="1134"/>
        <w:gridCol w:w="1134"/>
        <w:gridCol w:w="1843"/>
        <w:gridCol w:w="2409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депутат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&gt;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(руб.)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 источники)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*&gt;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ст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рыгунов Николай Михайло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5797,77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83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74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7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6,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АЗ 2115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809,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звозмездное пользование с 2009г. по бессроч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езвозмездное пользование с 2009г. по бессроч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3,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7,0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&gt; Указывается только Фамилия, имя, отчество депутата.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я, имя, отчество супруги (супруга) и несовершеннолетних детей не указываются</w:t>
      </w:r>
    </w:p>
    <w:p>
      <w:pPr>
        <w:pStyle w:val="Style13"/>
        <w:rPr>
          <w:rStyle w:val="FontStyle13"/>
          <w:rFonts w:ascii="Calibri" w:hAnsi="Calibri" w:cs="Calibri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*&gt;сведения указываются, если общая сумма совершенной сделки превышает общий доход депутата сельского Совета и его супруги (супруга) за три последних года, предшествующих отчетному периоду</w:t>
      </w:r>
      <w:r>
        <w:rPr>
          <w:sz w:val="16"/>
          <w:szCs w:val="16"/>
        </w:rPr>
        <w:t xml:space="preserve">. </w:t>
      </w:r>
    </w:p>
    <w:p>
      <w:pPr>
        <w:pStyle w:val="Style13"/>
        <w:rPr>
          <w:rStyle w:val="FontStyle13"/>
          <w:rFonts w:ascii="Calibri" w:hAnsi="Calibri" w:cs="Calibri"/>
          <w:sz w:val="16"/>
          <w:szCs w:val="16"/>
        </w:rPr>
      </w:pPr>
      <w:r>
        <w:rPr/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TextBody"/>
        <w:ind w:left="9214" w:right="-285" w:hanging="0"/>
        <w:jc w:val="left"/>
        <w:rPr/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Краснокосар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расходах об имуществе и обязательствах имущественного характера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депутатов Краснокосаровского сельского Совета народных депутатов  за отчетный период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 1 января по 31 декабря 2018 года, для размещения на официальном сайте и предоставлен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х сведений средствам массовой информации для опубликования</w:t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1701"/>
        <w:gridCol w:w="1560"/>
        <w:gridCol w:w="2126"/>
        <w:gridCol w:w="1134"/>
        <w:gridCol w:w="1134"/>
        <w:gridCol w:w="1843"/>
        <w:gridCol w:w="2409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депутат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&gt;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(руб.)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 источники)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**&gt;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ст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ровежко Нина Ивано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1756,03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62,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1,9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&gt; Указывается только Фамилия, имя, отчество депутата.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я, имя, отчество супруги (супруга) и несовершеннолетних детей не указываются</w:t>
      </w:r>
    </w:p>
    <w:p>
      <w:pPr>
        <w:pStyle w:val="Style13"/>
        <w:rPr>
          <w:rStyle w:val="FontStyle13"/>
          <w:rFonts w:ascii="Calibri" w:hAnsi="Calibri" w:cs="Calibri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*&gt;сведения указываются, если общая сумма совершенной сделки превышает общий доход депутата сельского Совета и его супруги (супруга) за три последних года, предшествующих отчетному периоду</w:t>
      </w:r>
      <w:r>
        <w:rPr>
          <w:sz w:val="16"/>
          <w:szCs w:val="16"/>
        </w:rPr>
        <w:t xml:space="preserve">. </w:t>
      </w:r>
    </w:p>
    <w:p>
      <w:pPr>
        <w:pStyle w:val="Style13"/>
        <w:rPr>
          <w:rStyle w:val="FontStyle13"/>
          <w:rFonts w:ascii="Calibri" w:hAnsi="Calibri" w:cs="Calibri"/>
          <w:sz w:val="16"/>
          <w:szCs w:val="16"/>
        </w:rPr>
      </w:pPr>
      <w:r>
        <w:rPr/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36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0:19:00Z</dcterms:created>
  <dc:creator>rip</dc:creator>
  <dc:description/>
  <cp:keywords/>
  <dc:language>en-US</dc:language>
  <cp:lastModifiedBy>Косары</cp:lastModifiedBy>
  <cp:lastPrinted>2018-03-15T09:20:00Z</cp:lastPrinted>
  <dcterms:modified xsi:type="dcterms:W3CDTF">2019-06-05T08:24:00Z</dcterms:modified>
  <cp:revision>11</cp:revision>
  <dc:subject/>
  <dc:title> </dc:title>
</cp:coreProperties>
</file>