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TextBody"/>
        <w:ind w:left="9214" w:right="-285" w:hanging="0"/>
        <w:jc w:val="left"/>
        <w:rPr>
          <w:sz w:val="16"/>
          <w:szCs w:val="16"/>
        </w:rPr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Беловод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ind w:left="9214"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СВЕДЕНИЯ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 об  имуществе и обязательствах имущественного  характера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депутатов  Беловодского  сельского  Совета  народных депутатов за отчетный период</w:t>
      </w:r>
    </w:p>
    <w:p>
      <w:pPr>
        <w:pStyle w:val="Normal"/>
        <w:tabs>
          <w:tab w:val="clear" w:pos="708"/>
          <w:tab w:val="left" w:pos="4920" w:leader="none"/>
        </w:tabs>
        <w:jc w:val="center"/>
        <w:rPr/>
      </w:pPr>
      <w:r>
        <w:rPr>
          <w:sz w:val="20"/>
          <w:szCs w:val="20"/>
        </w:rPr>
        <w:t>с 1 января  по 31 декабря 2018 года для  размещения на официальном сайте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и предоставления этих  сведений  средствам  массовой  информации для  опублик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588"/>
        <w:gridCol w:w="1917"/>
        <w:gridCol w:w="1471"/>
        <w:gridCol w:w="1648"/>
        <w:gridCol w:w="1085"/>
        <w:gridCol w:w="1434"/>
        <w:gridCol w:w="2111"/>
        <w:gridCol w:w="1802"/>
      </w:tblGrid>
      <w:tr>
        <w:trPr>
          <w:trHeight w:val="160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мя От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а    * 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5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>
          <w:trHeight w:val="160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енко Сергей Иванович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405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ВО FS-480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УАЗ ПАТРИОТ 409060  индивидуальна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58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ое  пользовании с 1984г, бессроч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ое  пользовании с 1984г, бесср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.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>*- Указывается только фамилия, Имя,Отчество депута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Фамилия, Имя,отчество супруги (супруга) и несовершеннолетних детей не указывается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* Сведения  указывается, если общая сумма совершений сделки превышает общий доход депутата сельского Совета и его супруги (супруга) за три последних года, предшествующих отчетному период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center"/>
        <w:rPr/>
      </w:pPr>
      <w:r>
        <w:rPr>
          <w:sz w:val="20"/>
          <w:szCs w:val="20"/>
        </w:rPr>
        <w:tab/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Приложение №1</w:t>
      </w:r>
    </w:p>
    <w:p>
      <w:pPr>
        <w:pStyle w:val="TextBody"/>
        <w:ind w:left="9214" w:right="-285" w:hanging="0"/>
        <w:jc w:val="left"/>
        <w:rPr>
          <w:sz w:val="16"/>
          <w:szCs w:val="16"/>
        </w:rPr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Беловод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ind w:left="9214"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 об  имуществе и обязательствах имущественного  характера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депутатов  Беловодского  сельского  Совета  народных депутатов за отчетный период</w:t>
      </w:r>
    </w:p>
    <w:p>
      <w:pPr>
        <w:pStyle w:val="Normal"/>
        <w:tabs>
          <w:tab w:val="clear" w:pos="708"/>
          <w:tab w:val="left" w:pos="4920" w:leader="none"/>
        </w:tabs>
        <w:jc w:val="center"/>
        <w:rPr/>
      </w:pPr>
      <w:r>
        <w:rPr>
          <w:sz w:val="20"/>
          <w:szCs w:val="20"/>
        </w:rPr>
        <w:t>с 1 января  по 31 декабря 2018 года для  размещения на официальном сайте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и предоставления этих  сведений  средствам  массовой  информации для  опублик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594"/>
        <w:gridCol w:w="1921"/>
        <w:gridCol w:w="1471"/>
        <w:gridCol w:w="1610"/>
        <w:gridCol w:w="1087"/>
        <w:gridCol w:w="1434"/>
        <w:gridCol w:w="2125"/>
        <w:gridCol w:w="1808"/>
      </w:tblGrid>
      <w:tr>
        <w:trPr>
          <w:trHeight w:val="160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мя От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а    * 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5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>
          <w:trHeight w:val="16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гин Михаил Павлови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825,4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ая  участок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</w:t>
            </w:r>
            <w:r>
              <w:rPr>
                <w:sz w:val="20"/>
                <w:szCs w:val="20"/>
                <w:lang w:val="en-US"/>
              </w:rPr>
              <w:t>FYSIO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112,8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ое  пользовании с 1986г, бесср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с 1986г,бессрочо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>*- Указывается только фамилия, Имя,Отчество депутат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Фамилия, Имя,отчество супруги (супруга) и несовершеннолетних детей не указывается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* Сведения  указывается, если общая сумма совершений сделки превышает общий доход депутата сельского Совета и его супруги (супруга) за три последних года, предшествующих отчетному период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center"/>
        <w:rPr/>
      </w:pPr>
      <w:r>
        <w:rPr>
          <w:sz w:val="20"/>
          <w:szCs w:val="20"/>
        </w:rPr>
        <w:tab/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Приложение №1</w:t>
      </w:r>
    </w:p>
    <w:p>
      <w:pPr>
        <w:pStyle w:val="TextBody"/>
        <w:ind w:left="9214" w:right="-285" w:hanging="0"/>
        <w:jc w:val="left"/>
        <w:rPr>
          <w:sz w:val="16"/>
          <w:szCs w:val="16"/>
        </w:rPr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Беловод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ind w:left="9214"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 об  имуществе и обязательствах имущественного  характера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депутатов  Беловодского  сельского  Совета  народных депутатов за отчетный период</w:t>
      </w:r>
    </w:p>
    <w:p>
      <w:pPr>
        <w:pStyle w:val="Normal"/>
        <w:tabs>
          <w:tab w:val="clear" w:pos="708"/>
          <w:tab w:val="left" w:pos="4920" w:leader="none"/>
        </w:tabs>
        <w:jc w:val="center"/>
        <w:rPr/>
      </w:pPr>
      <w:r>
        <w:rPr>
          <w:sz w:val="20"/>
          <w:szCs w:val="20"/>
        </w:rPr>
        <w:t>с 1 января  по 31 декабря 2018 года для  размещения на официальном сайте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и предоставления этих  сведений  средствам  массовой  информации для  опублик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607"/>
        <w:gridCol w:w="1915"/>
        <w:gridCol w:w="1471"/>
        <w:gridCol w:w="1648"/>
        <w:gridCol w:w="1083"/>
        <w:gridCol w:w="1434"/>
        <w:gridCol w:w="2101"/>
        <w:gridCol w:w="1799"/>
      </w:tblGrid>
      <w:tr>
        <w:trPr>
          <w:trHeight w:val="160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мя От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а    * 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>
          <w:trHeight w:val="16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скунова  Галина  Григорьев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75,9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- Указывается только фамилия, Имя,Отчество депута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Фамилия, Имя,отчество супруги (супруга) и несовершеннолетних детей не указывается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* Сведения  указывается, если общая сумма совершений сделки превышает общий доход депутата сельского Совета и его супруги (супруга) за три последних года, предшествующих отчетному период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TextBody"/>
        <w:ind w:left="9214" w:right="-285" w:hanging="0"/>
        <w:jc w:val="left"/>
        <w:rPr>
          <w:sz w:val="16"/>
          <w:szCs w:val="16"/>
        </w:rPr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Беловод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ind w:left="9214"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 об  имуществе и обязательствах имущественного  характера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депутатов  Беловодского  сельского  Совета  народных депутатов за отчетный период</w:t>
      </w:r>
    </w:p>
    <w:p>
      <w:pPr>
        <w:pStyle w:val="Normal"/>
        <w:tabs>
          <w:tab w:val="clear" w:pos="708"/>
          <w:tab w:val="left" w:pos="4920" w:leader="none"/>
        </w:tabs>
        <w:jc w:val="center"/>
        <w:rPr/>
      </w:pPr>
      <w:r>
        <w:rPr>
          <w:sz w:val="20"/>
          <w:szCs w:val="20"/>
        </w:rPr>
        <w:t>с 1 января  по 31 декабря 2018 года для  размещения на официальном сайте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и предоставления этих  сведений  средствам  массовой  информации для  опублик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565"/>
        <w:gridCol w:w="1912"/>
        <w:gridCol w:w="1471"/>
        <w:gridCol w:w="1708"/>
        <w:gridCol w:w="1082"/>
        <w:gridCol w:w="1434"/>
        <w:gridCol w:w="2095"/>
        <w:gridCol w:w="1795"/>
      </w:tblGrid>
      <w:tr>
        <w:trPr>
          <w:trHeight w:val="16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мя От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а    * 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>
          <w:trHeight w:val="16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а  Людмила Николаевн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38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езвозмездном пользовании с 1991г, бессрочно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ОДА ОКТАВИ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64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, ВАЗ 212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- Указывается только фамилия, Имя,Отчество депута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Фамилия, Имя,отчество супруги (супруга) и несовершеннолетних детей не указывается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* Сведения  указывается, если общая сумма совершений сделки превышает общий доход депутата сельского Совета и его супруги (супруга) за три последних года, предшествующих отчетному период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TextBody"/>
        <w:ind w:left="9214" w:right="-285" w:hanging="0"/>
        <w:jc w:val="left"/>
        <w:rPr>
          <w:sz w:val="16"/>
          <w:szCs w:val="16"/>
        </w:rPr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Беловод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ind w:left="9214"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 об  имуществе и обязательствах имущественного  характера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депутатов  Беловодского  сельского  Совета  народных депутатов за отчетный период</w:t>
      </w:r>
    </w:p>
    <w:p>
      <w:pPr>
        <w:pStyle w:val="Normal"/>
        <w:tabs>
          <w:tab w:val="clear" w:pos="708"/>
          <w:tab w:val="left" w:pos="4920" w:leader="none"/>
        </w:tabs>
        <w:jc w:val="center"/>
        <w:rPr/>
      </w:pPr>
      <w:r>
        <w:rPr>
          <w:sz w:val="20"/>
          <w:szCs w:val="20"/>
        </w:rPr>
        <w:t>с 1 января  по 31 декабря 2017 года для  размещения на официальном сайте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и предоставления этих  сведений  средствам  массовой  информации для  опублик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731"/>
        <w:gridCol w:w="1892"/>
        <w:gridCol w:w="1471"/>
        <w:gridCol w:w="1713"/>
        <w:gridCol w:w="1069"/>
        <w:gridCol w:w="1434"/>
        <w:gridCol w:w="2019"/>
        <w:gridCol w:w="1765"/>
      </w:tblGrid>
      <w:tr>
        <w:trPr>
          <w:trHeight w:val="160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мя От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а    * 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5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>
          <w:trHeight w:val="160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щева  Людмила  Митрофанов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24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долевая 1/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м пользовании с 2012г,бесср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2012г,бессрочно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- Указывается только фамилия, Имя,Отчество депута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Фамилия, Имя,отчество супруги (супруга) и несовершеннолетних детей не указывается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* Сведения  указывается, если общая сумма совершений сделки превышает общий доход депутата сельского Совета и его супруги (супруга) за три последних года, предшествующих отчетному период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center"/>
        <w:rPr/>
      </w:pPr>
      <w:r>
        <w:rPr>
          <w:sz w:val="20"/>
          <w:szCs w:val="20"/>
        </w:rPr>
        <w:tab/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Приложение №1</w:t>
      </w:r>
    </w:p>
    <w:p>
      <w:pPr>
        <w:pStyle w:val="TextBody"/>
        <w:ind w:left="9214" w:right="-285" w:hanging="0"/>
        <w:jc w:val="left"/>
        <w:rPr>
          <w:sz w:val="16"/>
          <w:szCs w:val="16"/>
        </w:rPr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Беловод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 об  имуществе и обязательствах имущественного  характера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депутатов  Беловодского  сельского  Совета  народных депутатов за отчетный период</w:t>
      </w:r>
    </w:p>
    <w:p>
      <w:pPr>
        <w:pStyle w:val="Normal"/>
        <w:tabs>
          <w:tab w:val="clear" w:pos="708"/>
          <w:tab w:val="left" w:pos="4920" w:leader="none"/>
        </w:tabs>
        <w:jc w:val="center"/>
        <w:rPr/>
      </w:pPr>
      <w:r>
        <w:rPr>
          <w:sz w:val="20"/>
          <w:szCs w:val="20"/>
        </w:rPr>
        <w:t>с 1 января  по 31 декабря 2018 года для  размещения на официальном сайте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и предоставления этих  сведений  средствам  массовой  информации для  опублик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730"/>
        <w:gridCol w:w="1892"/>
        <w:gridCol w:w="1471"/>
        <w:gridCol w:w="1713"/>
        <w:gridCol w:w="1069"/>
        <w:gridCol w:w="1434"/>
        <w:gridCol w:w="2020"/>
        <w:gridCol w:w="1764"/>
      </w:tblGrid>
      <w:tr>
        <w:trPr>
          <w:trHeight w:val="1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мя От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а    * 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5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>
          <w:trHeight w:val="1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 Диана Николаев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возмездное пользовании с 2009г, бессрочно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 индивидуальна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 пользовании с 2009г,бессрочно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- Указывается только фамилия, Имя,Отчество депута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Фамилия, Имя,отчество супруги (супруга) и несовершеннолетних детей не указывается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* Сведения  указывается, если общая сумма совершений сделки превышает общий доход депутата сельского Совета и его супруги (супруга) за три последних года, предшествующих отчетному период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TextBody"/>
        <w:ind w:left="9214" w:right="-285" w:hanging="0"/>
        <w:jc w:val="left"/>
        <w:rPr>
          <w:sz w:val="16"/>
          <w:szCs w:val="16"/>
        </w:rPr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Беловод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 об  имуществе и обязательствах имущественного  характера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депутатов  Беловодского  сельского  Совета  народных депутатов за отчетный период</w:t>
      </w:r>
    </w:p>
    <w:p>
      <w:pPr>
        <w:pStyle w:val="Normal"/>
        <w:tabs>
          <w:tab w:val="clear" w:pos="708"/>
          <w:tab w:val="left" w:pos="4920" w:leader="none"/>
        </w:tabs>
        <w:jc w:val="center"/>
        <w:rPr/>
      </w:pPr>
      <w:r>
        <w:rPr>
          <w:sz w:val="20"/>
          <w:szCs w:val="20"/>
        </w:rPr>
        <w:t>с 1 января  по 31 декабря 2018 года для  размещения на официальном сайте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и предоставления этих  сведений  средствам  массовой  информации для  опублик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537"/>
        <w:gridCol w:w="1910"/>
        <w:gridCol w:w="1471"/>
        <w:gridCol w:w="1713"/>
        <w:gridCol w:w="1080"/>
        <w:gridCol w:w="1434"/>
        <w:gridCol w:w="2131"/>
        <w:gridCol w:w="1791"/>
      </w:tblGrid>
      <w:tr>
        <w:trPr>
          <w:trHeight w:val="16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мя От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а    * 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>
          <w:trHeight w:val="1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ькова  Елена  Николаевн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06,8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с 2015г,бессроч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58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и с 1982г бессроч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23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 (индивидуальная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- Указывается только фамилия, Имя,Отчество депута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Фамилия, Имя,отчество супруги (супруга) и несовершеннолетних детей не указывается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* Сведения  указывается, если общая сумма совершений сделки превышает общий доход депутата сельского Совета и его супруги (супруга) за три последних года, предшествующих отчетному период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2:05:00Z</dcterms:created>
  <dc:creator>вася</dc:creator>
  <dc:description/>
  <cp:keywords/>
  <dc:language>en-US</dc:language>
  <cp:lastModifiedBy>Бухгалтер</cp:lastModifiedBy>
  <cp:lastPrinted>2004-01-01T01:34:00Z</cp:lastPrinted>
  <dcterms:modified xsi:type="dcterms:W3CDTF">2019-05-16T07:58:00Z</dcterms:modified>
  <cp:revision>42</cp:revision>
  <dc:subject/>
  <dc:title>СПРАВКА</dc:title>
</cp:coreProperties>
</file>