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06.12.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именование проектов правовых актов, выносимых на публичные слушания: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ы решений Совета народных депутатов города Мглина: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О бюджете Мглинского городского поселения на 2019 год и на плановый период 2020 и 2021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нициатор проведения публичных слушаний – Совет народных депутатов города Мгли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бличные слушания назначены решением Совета народных депутатов города Мглина от 16.11.2018 года №3/156 «О назначении публичных слушаний по проектам решений Совета народных депутатов города Мгли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</w:t>
      </w:r>
      <w:r>
        <w:rPr>
          <w:sz w:val="26"/>
          <w:szCs w:val="26"/>
        </w:rPr>
        <w:t xml:space="preserve">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О бюджете Мглинского городского поселения на 2019 год и на плановый период 2020 и 2021 годо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шение о назначении публичных слушаний, проекты реш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</w:t>
      </w:r>
      <w:r>
        <w:rPr>
          <w:sz w:val="26"/>
          <w:szCs w:val="26"/>
        </w:rPr>
        <w:t xml:space="preserve">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«О бюджете Мглинского городского поселения на 2019 год и на плановый период 2020 и 2021 годов» были опубликованы в официальном издании «Муниципальный вестник» № 423 от  20.11.2018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06 декабря 2018 года в 15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28 человек (специалисты администрации района, жители город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обрить проекты реш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«О бюджете Мглинского городского поселения на 2019 год и на плановый период 2020 и 2021 годов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Совету народных депутатов города Мглина утвердить проекты решений 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О бюджете Мглинского городского поселения на 2019 год и на плановый период 2020 и 2021 годов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ый документ публичных слушаний от 06.12.2018 года по проектам решений: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«О бюджете Мглинского городского поселения на 2019 год и на плановый период 2020 и 2021 годов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57:00Z</dcterms:created>
  <dc:creator>Admin</dc:creator>
  <dc:description/>
  <cp:keywords/>
  <dc:language>en-US</dc:language>
  <cp:lastModifiedBy>Секретарь</cp:lastModifiedBy>
  <cp:lastPrinted>2018-12-07T09:18:00Z</cp:lastPrinted>
  <dcterms:modified xsi:type="dcterms:W3CDTF">2018-12-07T06:22:00Z</dcterms:modified>
  <cp:revision>4</cp:revision>
  <dc:subject/>
  <dc:title>ИТОГОВЫЙ ДОКУМЕНТ ПУБЛИЧНЫХ СЛУШАНИЙ </dc:title>
</cp:coreProperties>
</file>