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6.10.2018 № 3/164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с.Осколково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>главы Осколковск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льской администрации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Осколковского сельского поселения, Положением о порядке и условиях проведения конкурса на замещение должности главы Осколковской сельской администрации, на основании протокола № 2 счётной комиссии по результатам тайного голосования Осколковский сельски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1. Назначить  Шевелева Анатолия Васильевича на муниципальную должность главы Осколковской сельской  администрации на срок полномочий Осколковского сельского Совета народных депутатов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Осколковского сельского поселения Милица Анатолию Васильевичу в трёхдневный срок заключить контракт (трудовой договор) с главой Осколковской сельской администрации  Шевелевым Анатолием Василье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7"/>
          <w:szCs w:val="27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сельского поселения                                                        А.В.Милица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38:00Z</dcterms:created>
  <dc:creator>rip</dc:creator>
  <dc:description/>
  <cp:keywords/>
  <dc:language>en-US</dc:language>
  <cp:lastModifiedBy>User</cp:lastModifiedBy>
  <cp:lastPrinted>2015-12-17T15:38:00Z</cp:lastPrinted>
  <dcterms:modified xsi:type="dcterms:W3CDTF">2018-11-01T07:33:00Z</dcterms:modified>
  <cp:revision>18</cp:revision>
  <dc:subject/>
  <dc:title> </dc:title>
</cp:coreProperties>
</file>