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Высок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2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2.2. Безвозмездные поступления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.…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2. Анализ реализации муниципальной целевой программы «Развитие и поддержка малого и среднего предпринимательства в Высокском сельском поселении на 2015-2017 г…………………………………………………………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Высокского сельского поселения……………………………………юю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Высокского сельского поселения  </w:t>
        <w:br/>
        <w:t>за 1 полугодие  2015 года…………………………………………………………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Высок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..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Высокского сельского поселения за 1 полугодие 2015 года ……………………………………………………………..………..……………..…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Высок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Высокского сельского Совета народных депутатов от 23 декабря  2014 года №3-24 «О бюджете Высок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1 069 586,1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,5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108 120,7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69,2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38 534,58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069 586,1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,5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26,3 %.На долю безвозмездных поступлений приходится  73,7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281 031,47 рублей, или 46,6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788 554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82,3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88380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2,1 процентов. В абсолютном выражении поступления в бюджет составили   258 940,13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6,3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3,2 % налоговых доходов. Объем поступлений составил  241 195,50 рублей, или 46,6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7,2 %, поступления в бюджет составили 234 328,63 рублей, годовые назначения исполнены на 56,8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6 866,87 рублей, или 2,8 %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лог на совокупный дох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 в бюджет в сумме 2 740,65 рублей,  годовые плановые назначения исполнены на 40,3%, доля в налоговых доходах составляет 1,0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003,98 рублей, годовые плановые назначения исполнены на 42,6%, доля в налоговых доходах составляет 5,4%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1 000,00 рублей, годовые плановые назначения исполнены на 100,0%, доля в налоговых доходах составляет 0,4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788 554,66 рублей, или 82,3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06795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761 01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84,3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220 616,00 рублей, или 100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540 402,00 рублей, или 79,2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7" w:name="__RefHeading___Toc419960520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575 232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600 186,75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24 954,7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в сумм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08 120,7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69,2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б исполнении расходов бюджета в разрезе разделов бюджетной классификации расходов представлена в таблице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10" w:leader="none"/>
          <w:tab w:val="right" w:pos="9637" w:leader="none"/>
        </w:tabs>
        <w:autoSpaceDE w:val="false"/>
        <w:spacing w:lineRule="auto" w:line="240" w:before="0" w:after="12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 591,7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 688,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437,2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9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4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7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9,1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08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59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 62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 92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 73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 525,2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600 186,7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108 120,7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7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5 разделам: 10 «Социальная политика», 03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ая безопасность и правоохранительная деяте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01 «Общегосударственные вопросы», 08 «Культура и кинематография», 05 «Жилищно-коммунальное хозяйство»  (78,2%, 77,6%,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0,8%,70,6%,70,1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8" w:name="__RefHeading___Toc419960521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4  подразделов </w:t>
        <w:br/>
        <w:t>по 6-т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106 «Обеспечение деятельности финансовых, налоговых и таможенных органов и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азделу –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506 688,03 рублей или 70,8 % годового назначения к уточненной бюджетной росписи. По разделу отмечено уменьшение объема кассовых расходов к аналогичному периоду 2014 года, темп снижения составил 93,2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5 437,25 рублей, или 49,0% к объему расходов, предусмотренных уточненной бюджетной росписью. По разделу отмечено увеличение кассовых расходов к аналогичному периоду 2014 года, темп роста составил 124,5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 2015 года  сложились в сумме 3 640,00 рублей, или 77,6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4 749,18 рублей, или 70,1% к объе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отмечено уменьшение объема кассовых расходов к аналогичному периоду 2014 года, темп снижения составил 11,8 проц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13 159,00 рублей, или 34,5% к объе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отмечено уменьшение объема кассовых расходов к аналогичному периоду 2014 года, темп снижения составил 40,8 проц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499 922,00 рублей, или 70,6 процента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кассовых расходов к аналогичному периоду 2014 года, темп снижения  составил 57,7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«Социальная поли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54 525,25 рублей, или 78,2 процента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кассовых расходов к аналогичному периоду 2014 года, темп роста составил 157,8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9" w:name="__RefHeading___Toc4199605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и поддержка малого и среднего предпринимательства в Высокском сельском поселении на 2015-2017 г</w:t>
      </w:r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иложению № 2  и пунктом решения  Высокского сельского Совета  народных депутатов от 23.12.2014 года №3-24 «О бюджете Высокского сельского поселения на 2015 год и на плановый период 2016 и 2017 годов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в редакции от 30.07.2015 г. 3-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5 000,00 рублей, что составляет 0,31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0" w:name="__RefHeading___Toc419960528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Высокского сельского Совета народных депутатов от 23.12.2014 № 3-24  «О бюджете  Высок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</w:t>
      </w:r>
      <w:r>
        <w:rPr>
          <w:rFonts w:cs="Times New Roman" w:ascii="Times New Roman" w:hAnsi="Times New Roman"/>
          <w:sz w:val="28"/>
          <w:szCs w:val="28"/>
        </w:rPr>
        <w:t>в редакции от 30.07.2015 г. 3-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9 088,75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38 534,58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59 395,3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е остатков средств на счетах по учету средств бюджета в сумме </w:t>
      </w:r>
      <w:r>
        <w:rPr>
          <w:rFonts w:cs="Times New Roman" w:ascii="Times New Roman" w:hAnsi="Times New Roman"/>
          <w:sz w:val="28"/>
          <w:szCs w:val="28"/>
        </w:rPr>
        <w:t xml:space="preserve">39 088,7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Высок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Высокского сельского поселения 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Высокского сельского Совета народных депутатов от 23.12.2014 № 3-24 «О бюджете  Высок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</w:t>
      </w:r>
      <w:r>
        <w:rPr>
          <w:rFonts w:cs="Times New Roman" w:ascii="Times New Roman" w:hAnsi="Times New Roman"/>
          <w:sz w:val="28"/>
          <w:szCs w:val="28"/>
        </w:rPr>
        <w:t>в редакции от  30.07.2015 г. 3-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рхний предел муниципального внутреннего долга Высок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2" w:name="__RefHeading___Toc419960534"/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Высок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Высокского сельского Совета народных депутатов от 23 декабря  2014 года №3-24 «О бюджете Высок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069 586,1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,5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твержденным годовым назначениям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555 798,3 рублей, или на 34,2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483 396,46 рублей, или на 63,2%, объем безвозмездных поступлений уменьшился на 72 401,84 рублей, или на 8,4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2,1 процентов. В абсолютном выражении поступления в бюджет составили   258 940,13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6,3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3,2 % налоговых доходов. Объем поступлений составил  241 195,50 рублей, или 46,6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7,2 %, поступления в бюджет составили 234 328,63 рублей, годовые назначения исполнены на 56,8 процента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6 866,87 рублей, или 2,8 %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лог на совокупный дох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 в бюджет в сумме 2 740,65 рублей,  годовые плановые назначения исполнены на 40,3%, доля в налоговых доходах составляет 1,0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003,98 рублей, годовые плановые назначения исполнены на 42,6%, доля в налоговых доходах составляет 5,4%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1 000,00 рублей, годовые плановые назначения исполнены на 100,0%, доля в налоговых доходах составляет 0,4%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788 554,66 рублей, или 82,3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761 01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84,3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220 616,00 рублей, или 100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540 402,00 рублей, или 79,2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575 232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600 186,75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24 954,7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в сумм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08 120,7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69,2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7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5 разделам: 10 «Социальная политика», 03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ая безопасность и правоохранительная деяте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01 «Общегосударственные вопросы», 08 «Культура и кинематография», 05 «Жилищно-коммунальное хозяйство»  (78,2%, 77,6%,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0,8%,70,6%,70,1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11 «Физическая культура и спор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38 534,58 рублей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5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9:15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3:00:00Z</dcterms:modified>
  <cp:revision>76</cp:revision>
  <dc:subject/>
  <dc:title> </dc:title>
</cp:coreProperties>
</file>