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2237642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5043208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2360574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825418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