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3525930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12886807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5273012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8315403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