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26 » декабря  2017 года  № 5-327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униципального образования «Мглинский район»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образования «Мглинский район»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    273 873 254,08 рублей, в том числе налоговые и неналоговые доходы в сумме 71 047 18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83 325 612,6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9 452 358,52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й от 28.02.2018 года № 5-350, от 24.05.2018 года № 5-368, от 31.07.2018 года № 5-376, от 28.08.2018 года № 5-378, от 30.10.2018 года № 5-389)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в редакции решений от 28.02.2018 года № 5-350, от 24.05.2018 года № 5-368, от 31.07.2018 года № 5-376, от 28.08.2018 года № 5-378, от 30.10.2018 года №5- 389)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редакции решений от 28.02.2018 года №5-350, от 24.05.2018 года №5-368, от 31.07.2018 года №5-376, от 28.08.2018 года №5-378, от 30.10.2018.года № 5- 389)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распределение расходов бюджета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й от 28.02.2018 года №5-350, от 24.05.2018 года №5-368, от 31.07.2018 года №5-376, от 28.08.2018 года № 5-378, от 30.10.2018 года №5- 389)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5 504 680,05 рублей, на 2019 год 13 033 400,00 рублей, на 2020 год  13 723 6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от 28.02.2018 года №5-350)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202 852 224,08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4 937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й от 28.02.2018 года №5-350, от 24.05.2018 года №5-368, от 30.10.2018 года№5-389)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5"/>
      <w:footerReference w:type="first" r:id="rId6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BC7572BB843AF4E72858E83D9740398F41C37E51E3C05E0B605DFDC9FBA56AF48A7E8E1E9D8E07DQADFN" TargetMode="External"/><Relationship Id="rId4" Type="http://schemas.openxmlformats.org/officeDocument/2006/relationships/hyperlink" Target="consultantplus://offline/ref=24EB1C9BBB3406CBE705E9CF3B04AF31CBC11FAA93E8067AE5EC9ED3C5ED2C321C5615503EB6LDE7N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4:46:00Z</dcterms:created>
  <dc:creator>Аксёненко Артур</dc:creator>
  <dc:description/>
  <cp:keywords/>
  <dc:language>en-US</dc:language>
  <cp:lastModifiedBy>User</cp:lastModifiedBy>
  <cp:lastPrinted>2014-11-17T08:40:00Z</cp:lastPrinted>
  <dcterms:modified xsi:type="dcterms:W3CDTF">2018-11-01T04:54:00Z</dcterms:modified>
  <cp:revision>3</cp:revision>
  <dc:subject/>
  <dc:title>закон об областном бюджете</dc:title>
</cp:coreProperties>
</file>